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Ey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F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9*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the v0.91*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F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