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202 into your LORD directory and run BA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reate BACHURCH and move BACZIP.EXE and BACINST.EX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unzip BACZIP and insert itself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ZIP does not execute, run BACFAIL.BAT from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