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is program is appended to the file td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