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Formatted Advices GIF view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GIF viewer is een previeuw shareware versie. Dit 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t u dit programma vrij mag verspreiden en gebruiken.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echter het volledige pakket gebruiken dan moet u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laten registreren. In de volledige versie kunt u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bestanden bekijken. Ook kunt u bestanden omzetten van PCX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en andersom. U kunt in de geregistreerde versie delen 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of GIF bestand kni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er kunt u tegen een veel lagere prijs steeds de nieuwst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ijs van GIF Viewer is Fl 25.00 hiervoor krijgt u de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n met een extra grafisch svga 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en door het overmaken van het bedrag op rekening 46.18.46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n.v. Formatted Advices of door het sturen van een cheque, g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alkaart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oel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us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00 AG  Dedemsv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 100273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geld stuurt doe dit dan aanget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kunnen worden aangeschaft voor het bedrag van Fl 12.50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dt uiteraard alleen voor geregistreerde gebrui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