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Grade   Version 6.0                          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3 by Dennis Revi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VAR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88, VAR Grade has been hailed as the most flexible,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le grading program available. It allows you to grad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, and do seating charts for your classes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system, and will do just about anything that you need to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will allow you to record, analyze, and pri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dance, do seating charts, and have database items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ome of the features of this program.  In gener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lmost unlimited number of students, grade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ienced computer or VAR Grad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 and tutorial that will show you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It can be printed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oth beginner and advanced modes.  The advanc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For advanced users, there is a much l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rade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 at any time.  You can use many different types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(tasks), including ones that are the sum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other tasks.  Any task or combination of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correlated, and analyzed statistically.  Atten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s for your classes can be recorded.  Ei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scores or scores for each section of the clas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database items, like address, age, year in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printing, you can control page length, margin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ternational users can change output, 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16,000 students, with 2,000 assignments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one section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40 days of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00 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 seating charts per section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 unlimited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4 grading systems 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um, average, weight, and scale assignments, discard the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percentages, assign extra credit, assign fina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any assignment for individual students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rrelate any two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statistics on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&amp; assign T-scores, percentiles, and z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trends for the class or for an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to a printer and/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by section/class or by each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rt students numer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fine your own grading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xport and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your own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ead the disk based manual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a calculator, calende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d MORE, in fact, do just about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installing the progra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the manuals on your printer when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has a tutorial that will show you th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It is suggested reading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gives much more informa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lso be printed during the installation.  Note that a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rinted manual comes with Regis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     Installation program for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EXE         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1.ZIP     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Introduction to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LIC.DOC    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DOC       List of change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DOC       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PIF         PIF file fo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RADE.PIF        PIF file fo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16BI.OVL      File needed for the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DPMI.EXE      Program needed for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vers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CHR             Fonts for the screen and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2.ZIP     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GI            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GI             Pri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FRM    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AMPLE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*, B.*, C.*   Samp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3.ZIP     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EXE         This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OVR         This is the overla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M.EXE           Program needed for the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4.ZIP     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RADE.EXE        Protected mode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.STR         Requir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430K of free memory (512K install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ne disk drive of 720K or more, a hard disk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Hercules, CGA, EGA, VGA or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ve 2 disks with 720K or more free disk space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1.6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Disk #1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Disk #1 is in Drive A, type "A:INSTALL".  If Disk #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, type "B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INSTALL/b" OR "B:INSTALL/b" to force INSTALL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you just need to type "Grade"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EXE and GRADE.OVR, and a BGI (ends with ".BGI")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rogram. If the manual is installed on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ssi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or wish to start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, you must type the name of the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E. e.g., from drive A, and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: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find all the necessary files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or in a directory specified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DE/b" to force VAR GRADE into black and white mod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the latest version plu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register within 90 days of a major new version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next version plus manual when it is releas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nual for further information.  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installing the program, when in DO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nd type "COPY REGISTER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order direc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payable to "VARed Software"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ice is $50, or $60 outside North America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described in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from schools and universit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 91360-68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  You can order VAR 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Card by calling (800) 2424-PsL or (713) 524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FAX to (713) 524-6398, or by Compuserve to 71355,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mail to PsL,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card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ler pricing, volume discounts, site licensing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, or other technical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(805) 523-7546, by Compuserve to 73427,11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t 73427.112@Compuserve.com,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.  You may use it on a preview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AR Grade is the registered version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