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-A-TES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-A-TEST is a very unique program in that, like most of Util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t has such versatilty, when compared to most progra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AND FEATURES ABOUT CRE-A-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It has the capability to handle up to 20,000 different question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True and False, Multiple Choice, or Fill The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You can create any number of data bases of specific Typ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or intermixed the three types, in the sam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re is no limit to how few or how many questions can be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Once you have created a number of Data bases, regardless of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or subject content, you can selectively choose, from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, and compose a single test that is made up of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from a multiple of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You print a full page of test questions, and are automatically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printing more copies of that page, and then are prompt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f answer sheets for that page.  If you type 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sheet, you will continually be prompted about prin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answers sheet, until you respond with a N, then it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tinue its printing (if printing with the A key), or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its your pressing of the P key again (if printing select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eats these steps again, when the next FULL sheet is prin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erminate any page from any point, number it, &amp; receive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rtunities to print more copies of the test or the answer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ach time that you change, from one Data base to another, while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test, you are given options.  You can start a new test,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NAME, page numbering and question and answer numbering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, or (in a case where you wish to add question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to the test you are creating), you can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 test NAME, with all question and page numbering kept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You can selectively print the question displayed on the scree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 base, one at a time, browse to display a differen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 that one, and continue in that manner to comp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OR  You can press the A key and print ALL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rieval criteria, without exception.  Note that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 key, (to print every record retrievable via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ame), it will print as was stated `EVERY RECORD'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printed some of them, using the P key,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session.  You would then get a duplicate prin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that had been selectively printed.  So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member not to do this.  Either print them all, using th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them one at a time, using the P key. Note that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key the questions, in your Data base, will be printed on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1st out basis. (in the order in which they were originally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ny Data base, in any other order, you must print sel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Whether you are selectively printing, or printing `en mass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ed each time your printer has been fed sufficient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the page being composed, by a ORANGE banner prompt. 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you if you wish to print more copies of the page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Y key, a copy will print, and the banner remai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Y again, and again, until you hav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.  Then you press N, and a RED banner appears, tha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printing the accompanying ANSWER sheet, for the test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just printed.  If you press Y, it begins printing it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print yet another copy.  It will keep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more copies, until you respond by pressing the N key. 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you can browse, command more questions to be printed, et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inting many copies of your compiled test page,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, you may catch up to the cache of your printer, mean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 pause before the program returns the ORANGE bann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Always wait for the banner to reappear,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commanding more printing.  If you are printing using th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utomatically waits for the correct time to sen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, and to redisplay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If, as you create a test by selectively printing individu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Data base with the P key, you end up not fill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of your test with questions, you can number that page,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viously indicated prompts, by simply typing the #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one by holding down the SHIFT key, as you press the 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If you DO FILL a page, it is automatically numbered, and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ed to you, about printing more copies, &amp; print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page.  If, while printing with the P or the A ke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s where a normally acceptable question is selecte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just so happens that it is 1 line longer than can b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page, a GREEN banner displays that tells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question that you requested to print, meets this criteria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as NOT sent to the printer.  You are prompted to press 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particular question, once the options to print more copi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estions &amp; answers sheets have been attended to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with the A key, this RE-ENTERING of the omitted ques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Regardless of what Data base you are selecting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 to create your test, you can give your test any na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it contains 10 or less characters.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parate Data base groups of questions called READING 1, READ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3, and READING 4.  You could create a single test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most important questions from each of these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r created test READ 1 - 4.  OR you could have Data b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TH subject,  one named MATH T/F (for true and false),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MULT, (for multiple choice), &amp; one MATHFILL, (for FILL THE BLA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ould selectively choose questions from each of thes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INGLE test that would then be a combination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t MATH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While there are 12 lines on the screen, where you can type in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access to those that pertain directly to the typ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presently entering into your Data base, as you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comodates the three types of TRUE AND FALS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and FILL IN THE BLANKS.  The latter two both hav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ing of either three choices, or the entering of up to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to fill in the blanks, in your question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3 options in multiple choice, and can have from 1 to 3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l in the blanks questions.  The program automatically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s that DO NOT APPLY to the type of question you hav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feature holds true when you type BU to BACKUP, where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skip over lines that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In creating your question and answer Data bases, you will assign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each question.  This is the name by which you will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e through, Alter, and Print the Data that you have saved to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question and answer entries, that have the same ID name, 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omprise a Data base.  In the future, if you wish to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answer to this Data base, simply give your ad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ID name. If, over time, you happen to forget a specific I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you would not be able to Retrieve that Data bas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-A-TEST program you can simply type a ? for the Retrieval I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will then Retrieve all records in every Data base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on a 1st IN, 1st OUT basis, as you browse through th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to the one that you recognize as the forgotten one, just press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the CHANGE mode, and the ID name of the reco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1st line of the form, where you originally typed i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the ID name that you forgot, and refresh you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You can press Q or Q and ENTER from almost any line, to q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or M and ENTER, to access the main menu, BU and ENTER to BACK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t a time, or a SPACE and ENTER to void a line of all Data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ne that is allowed to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Lines 1, 2 and 3, are not allowed to be left blank, and line 9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e left blank unless you have chosen the questi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BLANKS.  If you try to leave or make these a bl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erted that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The dashes provided, for each entry line,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acters that are allowed on that particular lin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that amount of characters, and press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eps, a prompt says `TOO LONG', and then the line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sh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Whether you are initially ENTERING a question for a Data ba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RETRIEVED and are in the CHANGE mode, (where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from, or ALTER), you can type S on any line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PTIONS MENU.  The typing of the S does not affect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hat might exist on the line where the S was typed.  Th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ignored by the program, and the original lines tex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act.  When BU is typed, to BACKUP, the letters BU are also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The SAVE OPTIONS MENU gives you 4 options, and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you are in the ENTER or RETRIEVAL mod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the SAVE OPTIONS MENU white letters Will blink,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, giv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Press S again, to SAVE your Dat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ess R to REDO your entry.  (keeping all Data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Press M to acces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Press 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If you are in the ENTER mode, and you access the SAVE OPTIONS MEN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S key, the Data is saved to file, lines 4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clear, and your cursor is repositioned at the beginning of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you begin typing in the next questio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.  At any point that you desire to change the TYP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BU to BACKUP to line 2, and press 1, 2 or 3 to do s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this, you will once again have access only to thos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ative to that particular TYPE of question.  When you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as you compose a test, the TYPE of question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henever a NEW type of question prints.  It will not pri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type, unless that SAME TYPE progresses into the NEXT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oup of questions of the same time reappear lat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printing. At the beginning of each page, the TYPE of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inted.  If it is the same type as at the end of the LAST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estion and answer numbering will continue on from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 different, then the TYPE prints, and the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ing starts over from #1, for the NEW TYPE .  The numbe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ntinue to be sequencial until there is a another TYP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Retrieve mode, you initially can browse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ress the C key, (to access the change mode), you can no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VE OPTIONS MENU, as there would be no reason to SAV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as been retrieved and not changed, as you would simply b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already exists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ain MODES of operation ie ENTERING DATA, and RETRIE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has its own capabilities, and limita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run the program, by typing GO, whil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files, you will be presented with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creen that is referred to, in the program, when promp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y PRESS M FOR MENU, etc.  Looking at the MENU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to ENTER, RETRIEVE,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EN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1 key, you will access the ENTER MODE.  A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that contains 12 specific lines, where you enter Data.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entries are outl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ENTRY LIN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called the NAME or ID line.  The Data that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, is the only data that can be used to Retriev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wers that you are about to enter.  This is the lin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a GROUP or TYPE of question, all of which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ingle retrieval command, if the Data typed in this line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Remember that, while we discuss PRINTING FEATURES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, PRINTING is ONLY done, in the RETRIEVAL mode,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de.  Here are a few things to consider, as you make you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tests o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You can type a specific ID name, on line #1, that will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able the retrieval, browsing, altering, and prin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articular group.  This Group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of questions, which you wish to be a complete test,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elf.  In this manner you can retrieve by the I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 key, and all of the questions and answers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at ID name, will print,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entered. You will be given the MORE COPIES?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WER SHEET(S)? prompts, as each printed pag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You can enter an ID name, as above, and intend soley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ase, from which you will SELECTIVELY print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, to compose individual and uniqu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You could also desire to create a Data base of strictly TRU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questions, another Data base of MULTIPLE CHOICE, and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L IN THE BLANKS.  Your intention here would b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able to compose tests, keeping the TYP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ED, in the composition of the fi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You may desire to create a Data base that contains question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ngle GRADE of student.  OR, You may wish to creat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pecific CLASSES, SUBJECTS, etc, and be able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s you SELECTIVELY print, to compose your final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ost likely, you will create your Data bases in some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of the above examples.  This would give you a tru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options, when you decide to compose a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hing to consider is that if you create GROUP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 TEST COMPOSITIONS, in and of themselves, you can print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selectively browse to each question, and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for each question you want to print, at that point in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versatility, and would probably want to va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, ADD TO, SUBTRACT FROM, etc, from time to time.  It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remember that, during printing, If you are prin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that is actually a complete test, and you want more cop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imply print that ENTIRE Data base again.  If you selectiv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ose a test, you would have to do the selecting again,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at identical test, or make copies of an already cre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copy machine.  You can, during the printing of each page, pr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want, before you move on to the printing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, where you can also print as many copies as you want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nough copies, the first time through, you should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ddenly need anothe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that you wanted to enter a group of ques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class, and that it is for grade 4, and the test is to b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ries.  You might type READ 1G4 in this 1st line,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.  Always try to use an ID name that MEANS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it is not a bad idea to WRITE THEM DOWN.  You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ccumulated quite a number of different ID names, a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ertain, may be quite similar, which could be confusing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when you try to remember the individual I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is where you select the QUESTION TYPE. Pressing the 1, 2, or 3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the ENTER key, will establish a type. 1 is TRUE &amp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MULTIPLE CHOICE, and 3 is FILL IN THE BLANKS.  While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, with every question, it is a good policy, and a normal o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roups of questions and answers that are all of the same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different groups, of course, within one test, but usually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ouped together.  Remember that the retrievals ar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were entered, and the printing, (if done automatically, us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, will be printed in this same manner.  Therefore, to keep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, printing automatically, you must try to GROUP THEM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ENTERED.  As will be explained later, you can SELECTIV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r ALL records created, and therefore establish GROUP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ner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egin to type in data, as a FILL IN THE BLANK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want to change the question to a MULTIPLE CHOICE,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late to the MULTIPLE CHOICE type,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ED of Data.  So if you had entered answers in the FILL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lines, the data would be VOIDED, and the lines made bl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Backup to line 2 and select a number tha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YPE of question, which then changes the accessib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elect 1, 2 or 3, the words TRUE AND FALSE etc,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to the right of the entry point, as a constant reminder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is where you enter a brief description of the SUBJECT MA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involved in the questions you are entering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reating a COMPUTER test, you may enter something like, `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THEIR RELATIONSHIP TO ORGANIZING A COMPUTER'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your desired entry on this line, and then creat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wers that relate to it, and TERMINATE that particular te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change to different subject matter.  Of course, you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jects, on the same line, if you wish to incorporate the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, in a more lengthy or involved test, or if you are cre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ATA BASE type, from which you plan to selectively print. 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earlier, this line CAN NOT be left as a BLANK line, or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voided, but you can ALTER the data at any time during 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trieve it in the future, and al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4 and #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2 lines are for the entering of your ques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volved.  You can use one or both of these lines, for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wish to use the 2nd line, just press the ENTER ke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ursor first moves onto that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aching the end of line one, press the ENTER key to ac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DO NOT exceed the provided dashes.  If you are creating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ANKS question, be sure to provide sufficient space for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, and bear in mind that young children require more tha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pace, for entering their wr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6 thru #8, Entering the MULTIPLE CHO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three lines, which are labeled A:, B:, &amp; C:, you will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hoices, that you are giving, for the multiple choice qu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reated.  20 spaces are provided for each of the 3 entri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try on line A:, and press ENTER to access line B: et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line blank here, if you desire to only give 2 cho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ENTER, after making your entry on line C:, you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9, at the far righthand side of the screen.  Here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 A, B, or C, to represent the CORRECT answer,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entered choices.  This data is used to create your ANSW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as referred to, in the previous paragraph, a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, B, or C to represent the correct choice, in the case o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question.  It is also where you would enter a T or a F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True or False question, to represent the correct answ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This, as was mentioned already, is data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your ANSWER sheets.  If you have selected TRUE OR FAL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question type, you will access this line,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s a blank line.  This prevents you from forgett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your question in your record.  If you have chosen th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question type, you WILL NOT access this line, as it is in no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, for the entering of a question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10 thru #12, Entering the FILL IN THE BLANKS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#10 thru #12 also contain space for the entering of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numbers, etc.  Depending upon your specific ques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 of these lines, to enter the correct answers,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your FILL IN THE BLANKS question.  Always enter the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rder (left to right), that they should be inserted in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, to be correct.  As with lines #6 thru #9, the data on these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your ANSWER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O FILE, OR RE-DOING A COMPLETED QUESTION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SAVE OPTIONS MENU, can be done (from any line)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and pressing the ENTER key, OR - When you complete the las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for your question type, and press ENTER, the SAVE OPTION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, and a beep is heard.  At all tim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d block, with white letters, that informs you to TYPE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READY TO SAVE.  Once you have done this, or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 automatically, the type in the red box changes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wording, that says S = SAVE, R = REDO, Q = QUIT, &amp; M =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MENU refers to the original menu, where you ch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or RETRIEVE, questions, and not to the SAV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is what you are looking at, when the whit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R to REDO, the SAVE OPTIONS MENU vanishes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ing in the red box returns.  Your cursor moves to the 1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 the ID name line).  From there you press the ENTER 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Data being entered, to accept and retain the Data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f you wish to change it, then just retype it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type the ENTIRE LINE, once you start, and you ca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 spelling error, midway in the line, and press ENTER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at you have RETYPED will appear as the NEW DATA on tha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Note: Once you have made an entry to a line,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ENTER to leave that line, you can use the arrow keys to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and alter a single item, press ENTER, and retain the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t is only when you are entering a line during REDO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, after retrieving records, that your RETYPED Data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ty of the Data that will be retained on the line, when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If you wish to totally remove the cursor lines Data, (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, 2, or 3, which can not be made blank), then just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nce and then the ENTER key.  The data will be voided from the 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ove to the next line. Continue in this manner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the action, that you intended to take, when you chose RE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.  Once you have made your correction, additio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S key, from any line, and access the SAV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record.  The pressing of BU to Backup, or 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does not affect any data that may exist o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at the BU or S is typed.  In other words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ing on the beginning of the 1st question line ( line #4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all lines is as you want it to be, you can type S, righ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1st letter of the question that already exists on line #4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OPTIONS MENU, and SAVE your question.  The question on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aved intact, with the S being totally ignored.  You may press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O, after accessing the SAVE OPTIONS MENU, as many times as you wa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entering of the Data for your question, inclu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ccessed the SAVE OPTIONS MENU, you can just press the M ke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IN MENU, or the Q key to quit the program, and no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ntered, (for this particular questions entry), will affect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, or add to them.  It will be just as though you had never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question in the first place.  This is tru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ed R to REDO something.  As long as you have not pressed 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te letters were FLASHING, to SAVE the questions Data, you can Press 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 and not affect your recor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THE ENTRY MOD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a count of a sessions created records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reate records, you will note that a display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indicates how many records (questions), you have entere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session.  If you leave the ENTRY mode to go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me back to it again, your questions numbering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line of the screen (this applies to the RETRIEVAL screen al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the COMMANDS HELP SCREEN.  Just press H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ccessed the 1st of the 2 HELP screens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2nd screen and ANY key to return to your point of orig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, you will find everything just as you left it.  The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H, as was the case above with the letters S and BU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any Data that previously existed on the line, when the H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yped.  You can access the HELP screens as many times as you wish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line, with no affect on any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ceed the provided dashes with your typed in charact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that your entry was `TOO LONG', the line is CLEARE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sitioned at the beginning of the line, and the dashe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SPACE and pressing the ENTER key, will void a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Data, if it is not line 1, 2, 3, or 9.  Lines 1 thru 3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entering of Data, and line 9 requires it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RUE OR FALSE, or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, 1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BU and pressing the ENTER key, will back you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line (depending upon the question TYPE selected)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any Data on any of the lines that you might BACKUP ov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type BU and ENTER, and BACKUP all the way to the begin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  Coming forward again, after backing up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ain the data `AS IS', for the lines you have alread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 Data, is press the ENTER key, with no other Data being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progress forward, leaving everything intact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question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S and pressing the ENTER key, from ANY LINE, will acces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where you can choose to SAVE, by pressing S agai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, by pressing R, or M for the main menu, or 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PRINT while in the ENTER MODE, but ONLY in the RETRIEV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RETRIEV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ccessing the initial MAIN MENU, pressing the 2 key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MODE.  The retrieval mode is the only mod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records, change previously created records,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records, print saved records, make answer sheets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rinted records, and compose and print complete test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test can be as little as 1 question, from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 group, or it can contain every question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to your Data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ests, without having to print an accompany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, if you desire. but you can not print an answer shee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rinting the applicable questions.  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 many COPIES of each page, of both the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y desire.  You need not do either, if you do not wan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simply answer the screens prompts with a N, to bypass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int a page and then press N to NOT PRINT extra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page, or NOT TO PRINT the answer sheet that should ac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r created page was a compilation of a variety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from more than 1 Data base group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 those same questions again, if you want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ame page, in the future.  So make certain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copies, the first time.  Remember that,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tests (those made by selectively prin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variety of Data bases), ARE NOT SAVED a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questions, and DO NOT EXIST as a unique gro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ge of questions have been COMPILED,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exists in the form of the printed P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QUESTIONS still only exist (in the file)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nd INDIVIDUAL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If your created page was the result of printing from a SING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se, and you printed with the A key, which prin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a bases questions, in the order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you can simply retrieve that SAME Data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and press the A key to print yourself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The creation of more ANSWER sheets is basically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.  The ANSWER sheets of course,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nted AGAIN once you have printed the origin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MODES OF THE RETRIEVAL SCREE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modes are called the BROWSE MODE and the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 the MENU screen, and press the 2 key, you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you will enter the ID (name), of the question group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retrieve.  This is the name, number or combination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yped on the 1st line, when you created the Data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group of questions and answers.  This is the only crite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are able to retrieve records from any Data base. 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and press enter.  If you ever forget what you originally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ss ALL records and browse through them, by entering ? in pl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ame or number.  In this case, the 1st test question and answ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ll be displayed, and you can browse, with the left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to look at all records created in all Data bases.  In this man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locate the record whose ID you forgot, press the 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hange mode, and see what the original ID actu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an ID, and pressed enter, the records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will be retrieved in a 1st IN, 1st OUT order.  As mentio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with the left and right arrow keys.  At this point, you are i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BROWSE mode.  In the BROWSE mode the following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ROW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rowse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ress P to print any retrieved record that you have brow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ferred to as SELECTIVELY printing. Once the P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and the data has been sent to your printer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ROWSE mode again, and can continue to BROWS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ess A to print ALL records that are retrievable, mean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is sessions specific ID retrieval criteria.  Lik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ing will also be done in a 1st IN, 1st PRINTE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THE PRINTED PAGE AT LESS THAN A FUL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ll printing will not terminate at the exact END of an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age.  If it DID, the page numbering would a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, and there would be no need to MANUALLY NUMBER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occurs that you are DONE printing to a specific te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NOT automatically actuated the promp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RE COPIES and PRINT ANSWERS options,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umbered that particular page yet.  To manually 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 page, and access these COPIES and ANSWERS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# sign, and press the ENTER key. This is don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HIFT key, as you type the 3 key. 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 be numbered, in sequence with any previous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fer you the indicated PROMPTS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UN-NUMBERED page, and a loss of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more COPIES, or either the questions or answers. 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you do not return to the MENU, by pressing M, o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TRIEVAL screen, and then press Y, while in the RESE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inue to retrieve other Data bases, browse throug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in search of possibly MORE questions to add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page, and then at anytime that you dec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t you wish to ADD, you can type the #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umber the page, and access the no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TING THE PAGE NUMBERING AND NAM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worth mentioning again, so I will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s you can RESET the question and answer numb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, or the name that you have given a particula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returning to the MAIN MENU, by pressing the M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the retrieval screen, and then pressing 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ed with the RESET screen.  If you sta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always remember to press a N, when i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can retrieve any number of Data bases, brows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etc. and you will still retain the same page,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umbering, and the test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QUESTION TYPES, ON THE PRINTE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e that, everytime you CHANGE QUESTION TYP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age, a NEW header will print, stating the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being printed, and the numbering will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for the new type.  If desired, you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e SAME TYPE, spread through any compiled 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, the numbering will again start at #1, for th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.  Each answer page is always 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by NAME, exactly like the question page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Press M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Press Q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- Press H to access the COMMANDS HELP SCREENS.  There are two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escribes the commmands active in the ENTER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scribes the commands active in the RETRIEVE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while viewing the 1st screen, to get to the 2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any key while viewing the 2nd, to get back to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igin.  You will return to the same line that you wer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iginally typed H to access the HELP screens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Press N to return to the ID name entry screen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D name, to retrieve questions and answers from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is is a handy feature to use, during print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create a single test, that has qu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 of many different Data bases.  Just press N,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 name.  NOTE: DO NOT return to the main MENU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 key, if you are compiling a test from many Data base sou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, when you return to the BROWSE mode, you will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with all page and question numbering beginning again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press N and not M.  Once you have pressed M,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EVAL CRITERIA screen, and entered a new Data base ID 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the ENTER key, you are presented with the R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the screen that allows you to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Press Y to start a NEW test, and type in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that you are about to create.  This RESETS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numbering to start again from #1,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rom the memory area where the previously crea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caused it to be stored.  You would press 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initially entering the RETRIEVAL MODE, if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test, and any time that you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AL SCREEN after having created a previous te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to create ANOTHER test of a DIFFERENT nam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Y key, the cursor will reside o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are 10 dashes, and you can enter a NAME for y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contain no more than 10 characters, and th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s ONLY DISPLAYED at the bottom of the pri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, and is not SAVED, or MADE A PART OF any sav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Press either Y or N, if simply entering the RETRIEV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ROWSE, ADD TO, SUBTRACT FROM, or in some other way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isting Data bases question(s). 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essing of Y or N is only necessary if you have pl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- Press N, once you have retrieved your NEW Data ba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re to ADD questions from the NEW Data base, to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are already compiling and keep the PRESE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, PRESENT PAGE NUMBERING and PRESENT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ING intact, and continuing on, in its pres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r desire is to do as was just stat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neously press Y, you will be prompted to enter a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st.  You can, of course, type in the sam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ere using previously, so that will be ok agai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, QUESTION, and ANSWER NUMBERING will start from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from where you left off on the previously compil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Press the C key, to access the CHANGE MODE.  While you CAN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ccessing the CHANGE MODE, you can do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as one would expect from the name, you can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C key, the appearance of the scr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more closely resemble the original ENTRY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blinking on the 1st line (the ID name lin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ress JUST ENTER, with no other Data being typed in,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on the cursor line AS IS, and move on to the nex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DDING, SUBTRACTING, or CHANGING, just progres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take your action, press ENTER, and then acces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by typing S and pressing ENTER (from any lin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AVE the altered record back to the file.  This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cord, but simply saves the ORIGINAL record, bu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ved containing any alterations that you have ma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lso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E CHANGE MODE COMMAND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You can CHANGE THE TYPE of question, by typ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on line #2, than was there befor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(s) that contained Data that was ON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question type, will be voided of thei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only the dashes.  You can then progres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ENTER key, to the line(s) that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QUESTION TYPE require you to fill. 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lines are voided of Data automatically,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CHANGED TYPES, you would not hav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with the cursor, and be unable to typ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NTER to manually void the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You can type BU and BACKUP, 1 line at a time,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that are accessible for your present ques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BU does NOT affect any Data on the lin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backup as far as you wish, and progress forwar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ENTER KEY ONLY, to retain the exist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that you BACKED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You can type Q, or M, followed by ENTER, to QUIT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. Note that returning to the MENU will re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ata, and it will be as though you we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You can type a SPACE and then press ENTER, to voi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s Data, if it's a line that is allow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You can press S and ENTER, from any line (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Data already on that line), to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.  This MENU is white flashing letters on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.  The functions of this menu are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, and the CHANGE modes.  This menu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You can type H and press ENTER to access the 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s, of which there are two.  The 1s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ode, and the 2nd to the RETRIEVAL mode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in the 1st, gets you to the 2nd.  Pressing any k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2nd, gets you back to your point of origi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having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While normally you would not do so, it could b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reason to desire to change a specific questions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, there is a variance that must be explain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originally accessed a Data base, you did so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D name, for that Data base, and retrieving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the C key, to access the CHANGE mode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, you CHANGE the ID name, you will be RE-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ed question record, back to file, under a DIFFER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s with any other alteration, once you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ed question record, you are returned to the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HOWEVER, THIS TIME you will find that you ar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NEW ID NAME DATA BASE.  The program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al criteria to MATCH the ID name, as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record, at the time that it is RE-SAV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quirk, to keep the program from freezing 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 ever change the LAST record saved under a specifi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o a different name, basically voiding your fi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relate to that particular I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ID name, is a method that can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question records OUT OF one Data base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Data base.  It is also a way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OUT OF one Data base, and create a altogethe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, by changing an existing question records ID na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name that does not presently exis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 - You make any modifications desired, by simply Re-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on a line.  Remember that once you type anything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of a modification, you must Re-type the entire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hat you RE-TYPE will be displayed on the line, &amp;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, when the record is RE-SAVED.  If you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line, but just press the ENTER key, then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remains unchanged, and will be saved to file int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it is the 1st Data entry line that qual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as being a part of any given Data base, and allow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e along with ALL other records that have been SAV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ID name, on the 1st Data entry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you CAN NOT PRINT from the CHANGE mode,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rowsing with the arrow keys, ARE NOT ac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ESSION, FOR CREATING A DATA BASE, AND ENT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ype Go, when in the directory containing the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ll display. You press the #1 key, to access the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The ENTER screen displays, with the cursor blinking on the 1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ID name entry line.  10 characters are allow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only 10 dashes comprise the entry line itself.  Typ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identification, that makes sense to you, and somew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or DATA BASE that you are about to create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ASS, SUBJECT, GRADE, SEQUENCIAL NUMBER FOR A TEST, A CHIL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CCOMPANYING NUMBER, ETC.  Use your own code or meth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these names, and make it a common practic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, in a note pad that you will keep for just such a purpos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D name, type it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 cursor now resides on the 2nd line, which is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ether your question series is to be TRUE AND FALS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or FILL IN THE BLANKS. The screen shows which number, 1 thru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o press to establish a question TYPE.  Type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and press the ENTER key.  Printing, to the right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line, will appear on the screen, that will identify th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cursor now resides on the 3rd line, which is the line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Data content, subject, etc, that bes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s series that you are about to compose.  It may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just MATH, or READING, or it can expound on specifics of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ATHEMATICS AND DEALING WITH FRACTIONS ADDITION, 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yped your description, press the ENTER key.  This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o the printed page, when your test is eventually pri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there both to identify, and remind you, of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cursor now resides on line #4.  Lines 4 and 5 are the l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question.  If your question is the FILL IN THE BLANK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ype a question, leaving the appropriate blank spac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udent can place the answers.  If the children to be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young, allow more space than normal, as they seem to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If your question TYPE requires the addition of a choice of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ultiple choice or fill in the blanks types d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rtunity, in the following lines, to enter these cho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have an opportunity to enter the correct answ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hoice, by entering A, B, or C, and for entering the T or 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uestion is of the true and false type.  Use 1 or both 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uestion, being cautious not to extend your word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s, which indicate the number of characters you are allow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When done on one line, press the ENTER key, mov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, and continue.  If no entry is required on the 2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alone,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cursor now resides on the 1st of 3 lines, that are labeled A thr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o say, IF YOU HAVE SELECTED MULTIPLE CHOICE, you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ines.  If your question TYPE is FILL IN THE BLANK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kip down to line 10, where you will enter the word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nks, and if your TYPE is true and false, the cursor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9, where you will type the correct response, (T or F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question you have created.  If you have access to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8, (having selected the multiple choice as a question TYP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 in the 3 choices, (one in each of the 3 lines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ive the student, regarding your created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ive less than 3 choices, just press ENTER alon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y Data, to move on.  When you have progressed bey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the cursor will blink on line 9, where you will type in a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, to indicate the correct answe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If your question was a FILL IN THE BLANKS, you would not acces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through 9, but would have jumped ahead to line 10,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ompleted the creation of the question itself.  Once t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entioned, you would type in the words, that would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for your created BLANKS.  Keep them in the same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correct, for the blan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When printed, all answers given, become a part of the ANSWER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totally vacant from the QUESTION 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If you notice an error, on a line already completed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things, to correct it.  1 - Type BU and press ENTER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s necessary to re-access the erroneous line,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mplete the total entry, access the SAVE OPTIONS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R key to REDO your entry. Then move forward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, access the erroneous line, correct the error, and 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o re-access the SAVE OPTIONS MENU, and then press 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o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From any line, at any time, you can press S to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AVE your record, REDO it, etc.  If,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pressing the S key, while viewing the SAVE OPTIONS MENU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decide to press M or Q, all actions taken on that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borted, with no affect taking place on any sav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none of that particular questions entries being reta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 though you never started entering Data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DO NOT confuse the typing of M for the MAIN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of S to access the SAVE OPTIONS MENU.  The actual SA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rised of the typing of the S key and then ENTER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PTIONS MENU, and then the single typing of the S key,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questions record to file.  If you mistakenly acce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meaning to access the SAVE OPTIONS MENU, you will nu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entered for that particular question, and hav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Once you have SAVED the questions record to file, all lines fro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#12 are cleared of Data.  The cursor returns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4, and you can immediately begin to enter your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d if you desire to change the question TYPE, just type 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wo successive times, to backup to line #2, and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.  The accessible lines will change, to accomod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question TYPE.  If you desire to change the ID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o create a DIFFERENT Data base, just backup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enter the NEW ID name, and continue.  The next ques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 the NEW ID name, and be in a separate Data bas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a part of an existing Data base, if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s NEW, already exists.  In this manner, you can AD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that already exists, it that suits your needs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records, that were SAVED using the same ID name,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 of the SAME Data base, regardless of the point in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reated and added to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ESSION OF RETRIEVING A RECORD AND ALTER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nce viewing the MAIN MENU screen, press 2 to access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You will be asked to enter the ID name of the Data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access, and retrie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Type the ID name, and then press the ENTER key.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vailable, you will be told so, and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nce the program decides that your entry is legitimate, a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screen is displayed.  If you are only going to BROWS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record, and ALTER it, it makes no differenc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Y or a N, a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Now the 1st question record, that matches your retrieval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, will be displayed.  Assuming that there are more than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your retrieval criteria, you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BROWSE through all that match.  Of course, initi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rowse with the RIGHT arrow key, as the record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that matches, so there are no matching question record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BROWSE, with the RIGHT arrow key, you can BROWSE BA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key.  Browse to the record that you wish to ALT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played, press the C key.  The appearanc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, and the cursor will be blinking on the 1st line (the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You progress forward, using just the ENTER ke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lines Data AS IS, or you can enter NEW Data. You can als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its Data, by typing a space, and then pressing ENT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hat is allowable to be left a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Once you arrive at the line that you wish to alter, alter i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S and press ENTER again, to access the SAV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RE-SAVE the record, by typing S again.  As alw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ype R to REDO, M for the MAIN MENU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Once you have RE-SAVED the altered record, you are back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gain.  You can continue to browse, return to the main menu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another rec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If, when you altered the record that you just SAVED, you altere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ne, you will find that you are now browsing in the NEW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 names Data base, instead of the one that you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he record in the first place.  This w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TRIEVING AND PRINTING A TEST FROM A SINGLE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basically the same as the above example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the RESET screen, after having entered the ID nam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on the retrieval screen, you MUST press the Y key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reside and blink at the name line with the 10 dashe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name, that you wish to be printed at the bottom of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that you are about to print, not to exceed 10 charac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, the 1st record entered, that matches your retrieval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 You have the option of printing ALL rec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a base, or of Browsing, and selectively print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here and there, throughout the Data base.  To print 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ress the A key.  To selectively print, you would Browse,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you desire to print, and press the P key.  Then you woul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, find another record to print, and press the P key ag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D record that will print, when you 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ither type of printing, once a sufficient number of ques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ed to your printer, to accomodate a FULL PAGE, the program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is fact with a beep and an alert banner on the screen. 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if you wish to print more copies of this particular pa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, it then asks you if you wish to print an answer she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age.  If you press N the program simply awaits you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more questions,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Y to the MORE COPIES prompt, the program will star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py, and the prompt banner remains on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opy, press Y again, and so on.  When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number of copies, press the N key.  Now you ar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 answer sheet.  If you press the Y key, the answ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, and you are again prompted about printing another copy,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 is N.  Then the program automatically sets up, and wait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more printing orders for questions, while the answer shee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.  You will continue in this manner, being prompted ident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ULL page printed.  When you are DONE, if your last questio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you to the FULL page condition, you must type the #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key, which will then number the final page, and again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COPIES options for questions and answer sheets.  Type the #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holding down the SHIFT key and pressing the #3 key,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at this point, you wish to print a different test,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base, just press the N key, returning to the RETRIEVAL screen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name of the NEW Data base that you desire to retrieve, answer 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screen and type the NAME to be printed at the bottom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est pages, and press the ENTER key.  Then the routin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.  If you happen to press N in the RESET screen, you will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type a NEW NAME, and your next test would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s PAGE NUMBERING and QUESTION NUMBERING would start from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off, in the previous test.  Typing Y, in the RESET screen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a NEW NAME, and RESETS all of the PAGE,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CREATING A SINGLE TEST FROM A MULTIPLE OF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hanges from the basic routine above. You still acces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type the Y, enter a NAME to be printed at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nd print with the P key, or press the A key to print ALL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rieval criteria.  So let's assume that you did everyt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previous example.  NOW, instead of being ready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, typing the # and pressing ENTER, let's say that you want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hat exist in a DIFFE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reful to press the N key, and not mistakenly press the M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the RETRIEVAL screen, enter the ID name of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hat you want to select questions from, and NOW, whe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s, you would type N.  This `pressing of N' re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 being compiled, as well as the QUESTION, ANSWER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.  The 1st matching record, for the NEWLY selected Data b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 procedure is identical to the previous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that you want to print from the NEW Data base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ill MORE questions, from another Data base, just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 When you are finally done compiling all of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, THEN type the # and press ENTER, and follow the sam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ime, as far as the MORE COPIES, and ANSWER SHEET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BATCH FILE OPTIONS THAT ARE A PART OF THE CRE-A-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is a file that can automatically cause many command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ake place, with just a single input command,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one of the following BATCH FILES,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(as displayed below), and press the ENTER key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e CRE-A-TEST files.  Each BATCH FILE promp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, or removal of floppy disks required, and fully expl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will DO.  Each also gives you the opportunit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, after accessing it, without having to USE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the explained function of the BATCH FILE,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continue with.  If you view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-A-TEST files, you will see that the BATCH FILES all end with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ut it is not necessary to type the period or the letters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a BATCH FILENAME is INSTALL.BAT, just type INST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, forgetting about the . and the lett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floppy disk, containing the CRE-A-TEST files, in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or in any directory on your hard drive, and then go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or hard drive directory and typing INSTALL,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rogram to a directory on your C: drive, by the name of CREAT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, you will be in the CREATE1 directory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word GO, and press the ENTER key,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or SAV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a file of saved records, you will want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ACKUP disk, just in case you have a computer crash, etc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actually have 2 backup disks, because backup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or become corrupt, from time to time, which (without a 2nd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ean that you would lose all of your created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directory containing the CRE-A-TEST files (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with any of these BATCH FILES), you can save your recor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A drive or the B drive floppy backup disk, by run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f these BATCH FILES.  Your created record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, in the selected drive, and any previously sa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over on the disk.  Thereby retaining only the la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ny program that creates records, the size of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gradually increase.  It is possible that they could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ize that a single floppy disk can not hold them, wh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ve plenty of space on your hard drive for them. 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, and consider the MAKEDISK BATCH FILE possibiliti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later, if the size of your TESTS.REC file gets overly lar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w the size of your file to exceed the capacity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separate just SOME records, to make it fit.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a program such as PKZIP, to compress the files and the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loppy, you would be unable to make a backup disk, as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re all in ONE FILE.  They ARE NOT individual recor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names, and CAN NOT be saved to a backup floppy disk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n an individual 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that each record, regardless of what amount of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, occupies slightly more than 350 bytes, and that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density disk has about 1,440,000 bytes of storage spac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able to save approximately 4100 ques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backup disk.  This is quite a few questions.  With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GETA, GETB, and MAKEDISK BATCH FILES, you can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method of backup.  You can create a pair of backup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lasses, or subjects, or types of questions, ie true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vision, of this sort, would mean that you could backup 410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n each backup floppy, for each of your selected divisi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e of using the GETA or GETB, and the SAVEA or the SAVEB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conceivable that you would want to do this.  Study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decide for yourself, on a course of action,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.REC file looms its head a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 you can always install the complete CRE-A-TEST prog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, on your hard drive, and use each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ype of question, and appropriately SAVE each directories TESTS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an appropriately labeled pair of backup floppy disk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ys to solve this SIZ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 and GET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ork in an opposite manner to the SAVEA and SAVEB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hey GET DATA from the A or B drive floppy backup disk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to the CREATE1 program directory, on your Hard Drive.  The SA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B BATCH FILES, do the opposite.  These two BATCH FI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files in the CREATE1 directory of your Hard Drive,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the A or B drive, that has been SAVED TO previously, by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E-A-TEST program on a different computer.  Hom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puter, and computer user, will find these files to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imply deletes all records from the present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when you run it.  You then have just the CRE-A-TEST program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f any records in any file.  The use of this BATCH FILE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ertain that you have all of your records SAVED to a BACKUP DIS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, and actually USE the CLEA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does 2 things. #1 - It creates a directory, on your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ame of CREATE2, and it then copies the entire CRE-A-TE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irectory, and includes all of the records that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.REC file.  THEN #2 - It deletes (erases), the TESTS.REC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riginal CREATE1 directory, and there, you start agai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y of having your original file of records easily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, (which would operate in the identical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), and clearing the original directory of records,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sh, have fewer records to browse through as time goes on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records become rather OUTDATED, and UNUSED.  You st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records, and can go to the CREATE2 directory and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ests, etc,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SKA and MAKEDIS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simply copies the entire CRE-A-TEST program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you have saved to file, at the point in time of you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a floppy disk, in either your A or B floppy driv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is to actually be able to have floppy backup disks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ain your BACKED UP records, but would also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n this manner, you could backup your records, to a pai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, until you had a fairly full disk, and then delet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rive and start over.  You would be able to inser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actually run the program from the floppy, rather tha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with all functions of the program still active,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using the floppy backup in the A: drive, you c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 or SAVEA BATCH FILES, etc.  You would be able to create, prin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could originally.  The program runs somewhat slower,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, from a floppy disk, but it is not TERRIBLY bad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can consider, and therefore, it is an 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decide to give the MAKEDISK option a try, remember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ack to that disk again, unless what you have already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what you are again saving to that backup disk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simply be UPDATING the floppy backup, which would be O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elete the records from the Hard drive, that are on the floppy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later SAVED the NEWLY created records on the Hard driv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you would overwrite the original, and have nothing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 but the NEWLY created records.  Know what you are do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OVERWRITE and lose valua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simply cause the PRINTING of these DOCS, an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Once you go through the routine a few times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nature to you, and extremely simple.  The versatility is g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you the opportunity to use your own imagination,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Data bases.  Undoubtedly, over a period of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you will evolve into a pattern, that is probably not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ed out with the program.  Fortunately, with the CHANG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you can quickly CHANGE and ADAPT any FORMER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, to your NEW one.  Therefore, your initial entries will 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utile, and become outdated.  Happy te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or suggestions that you wish to make, will be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hem to the attention of FRED R.BARBEE, C/O UTIL-DISKS CO. N1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HEAD DRIVE,  MINONG, WI. 54859, or call (715) 466-5405 or 466-4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esently using the SHAREWARE version, and checking it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a better idea of the functioning of the program whe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ed to the printer, etc, by simply printing the same ques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Print them a multiple of times and make more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 and answers sheets, to get a better feel. Change the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, to create different Data bases, and then access all Data ba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questions to make a single test, etc.  I know that 2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large allowable amount, but by repeating the print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you can see the full function of the program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e REGISTERED version, which will allow the entry of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 See the handy order form (file ORDER.FRM), which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t the end of these DOCS, if you type PRINTDO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, while in the directory containing the CRE-A-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, Visa, and Discovery cards are honored, if you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lephone credit card purchase.  The cost of the regis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15.00, plus $2.00 S/H.  If purchasing by credit card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$1.00 charge, for process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