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essor Weissman's Statistics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Professor Weissma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llegal function call and you have a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first run MSHERC.COM. At the DOS prompt type ---- MS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ALGEBRA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and in fact, are encouraged to duplicate this disk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parents, students, teachers, 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 are included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your comments. Enjoy and Good luc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Martin Wei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Craf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n Island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8-698-5219   8-10PM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fessor Weissman's STATISTICS disk #1 version 2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ssons-- stem &amp; leaf, box &amp; whiskers, grouped frequency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WN DATA-- problems from YOUR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 info on other MA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rofessor Weissman's You can do it !! STEP BY STE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was designed with you the student in mind and so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very useful and extremely student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