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one distributing Paragraph Punch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erit Audio Visual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Paragraph Punch immediately (However Meri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Paragraph Punc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T AUDIO VISUAL, P.O. Box 392, 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