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 Put into NPOL103.ZIP for BBS                         10 Jul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Added invoice.                                       25 Ju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Edited to run on MSDOS and IBM compatible             4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  Practice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ll reports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Created to score the first Science Olympiad,       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ology Section, at Northwest Missouri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.  The test needed to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dents who not only knew or who could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lso, those who had the self-judgme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o use a question to report wha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mind was an acceptable respons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reparation and levels of think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swer good essay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