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LYMPIAD is in a self-extracting ZIP file: NPOLYMP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a working disk: COPY A:*.* B: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POLYMP to expand and use.  The message "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Verified!  # XLI488  NINE-PATCH SOFTWARE"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drive and/or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ing.  Enter NPOLYMP B:OLYMPIAD\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bdirectory B:\OLYMPIAD must exist for this to wor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L to run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