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TS-Equalizer 1.5       NPBT15.EXE      20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8-2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Nine-Patch Software, 315 South Alco Aven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       (CIS 71222,35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512K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360K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wo 360K disks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720K drive to unzip NPBT1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THINK STUDENT GAME ROLE-PLAY FOLDER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FORMANCE ASSESSMENT REFORM 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BTS-Equalizer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KLEAF.DOC   Getting started and program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ACTS   .DOC   Program files, descrip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RRANTY.DOC  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ISTER.DOC   Registering and sit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lso be viewed or prin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BTS-Equal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