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Grade 3.00                     DESCRIPTION AN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ick Pedley, Coffee Mug Software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h 31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e Grade is  a complete  system for  stor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 grades, and can accommodate up to forty students and a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 number of  scores  per class.   15  different repor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 as  well as extensive graphing, statistical analys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editor, auto-dialer, and a lesson 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requirements: DOS 3.0, 640K.  Color monitor, 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inter recommended.  MTG runs on any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7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MTG.DOC     MTG300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     M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AL.EXE       RUN-THI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TG.EX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 program  generates  files  named SET_UP.MTG and MT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rst run. These files shouldn't be included for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