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P SHEET FOR "TEST M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"QUIZ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 Dale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TEST MAS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Table of Content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Program loading / Opening new file             2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Summary of main menu functions                 3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Enter new questions / Edit existing questions  5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Selecting questions                            9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Print questions                               13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Print a test                                  15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Make a quiz                                   18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ake a quiz / Quizzer                         22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Quiz management                               2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Splitting / Merging files                     26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Copy / Delete files                           27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rouble shooting                              29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Any questions,  comments,  suggestions, or complaints?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Please write to;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Dale Harris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5654 N. Olcott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Chicago, Il. 60631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This  program is  FREE  please  give it away to anyon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that  you  think  could  use  it.   It  is  completely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guaranteed to do  nothing or  your money back from th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person you paid. If you write a question list that you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would  like to give  away or  even sell  or if you ar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interested  in obtaining a question  list let me know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If enough people want to trade, buy or sell I may com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up with a newsletter.   If you wish to receive  such a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newsletter, if one ever exists,  send one U.S. buck to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me. Take a chance. If you have a question list to sell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trade, or give away, and want to be in the newsletter,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give me the details, ie; course, grade, textbook name,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publisher,  number of questions,  price.  Remember th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opyright laws, don't copy out of the book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AGE 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TEST MAS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-----------------PROGRAM LOADING----------------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-------------STARTING A QUESTION SET------------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 disk  you  received there    Master" screen  change  the  "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be   the   following   files,    drive" to B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ER.EXE",          "QUIZZER.EXE",        NO MATTER  HOW  YOU DO IT,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PSHEET.DOC",  AND   "INSTALL.BAT".    OF  YOUR   VERSION  OF  "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irst    two    are   programs,    MUST BE  IN  YOUR  BOOT  DRIV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ER.EXE"  allows  you  to  create    TIMES!  Try   to  maintai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 print   them,   or   make    structure on  page  28  in figure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zes. "QUIZZER.EXE"  lets students    If you  have  your  program 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   the     quizzes    made    by    any other  directory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ER.EXE". "TIPSHEET.DOC"  is this    run slower  and  constantly  ask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 of  instructions.  "INSTALL.BAT"    where your program files ar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a  program  that  installs  thes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properly  on  drive  C:,  your        DO  NOT   change   disk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                              drives  after  you  have  pass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this program you may....     "Welcome to  Test  Master" scre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f  you  have a hard disk, put    you  do,   you   will  destroy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 with  the  files  mentioned    already on the new disk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in  drive  A:  or B:. Now, from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drive  type  "INSTALL"  without    STARTING A QUESTION SE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s.  Repeat  if  this program        If there  are no question se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 two  disks.  This program will    the disk  or, when offered cho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 copy  the  files  from  the    sets you  press  "TAB"  instead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   onto     drive    C:.    If    may  create   a  question  set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ALL.BAT"  is   missing,  make  a    figure 1).  You  must  enter 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ER"  directory   from  the  root    file name  that is not alread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 copy the program files    disk.  Some   valid  file  nam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it. See figure 25 on page 28.       "CHAP1",  "HISTORY",   or  "MYQUE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f  you  have  a  one  floppy    Invalid   file    names,   "CHAP   1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  copy    your   version   of    (contains  a   space),  or  "UP/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.COM" onto  the  floppy. With    (contains  a  punctuation  mark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loppy   in   your   drive  type    access  code   is  optional,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ER". The  second  screen you see    choose to  not  enter a code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y  "Welcome to Test Master" at    (or anyone  else) can manipul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.  When  you  see  this screen    question set.  If  someone els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 insert  into  the  drive  a    installs an  access  cod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that  only  contains  the file    locked out  of your own ques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.COM".                           If you  choose  to  enter  an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f  you  have  a  two  floppy    code and  later  forget  i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  copy    your   version   of    will be  locked  out. The cour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.COM"  on   to   the  program    is optional,  it  will 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You  may leave the program disk    all documents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rive  A  and  put  a  blank  (bu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d) disk  in  drive  B, at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 of   the   "Welcome  to  Te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PENING NEW FILE.   Press "TAB" when finished or "ESC" to quit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You may NOT use any of the file names listed below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ile name ........ Use no spaces or punctuation marks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ccess code ........ You must remember this code to access this file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ourse name ..................(Access code &amp; Course name are optional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Figure 1.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AGE 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TEST MAS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-------------SUMMARY OF MAIN MENU FUNCTIONS------------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nter new questions.                  electronic   flash    cards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existing questions.              quizzes can  also  be  used  to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 of   these  functions  will    actual tests  on  the  comput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you   to   create   or  change    scores from  these  tests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Option  #1  will  give you    read  by  the  computer,  sor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for  entering questions,    then printed out. See page 18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 to  add  questions  to the        "Take a  quiz"  allows you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the  file,  and  start you at    out the  quiz  without  exit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 of  the file. Option #2 will    program  and  loading  "QUIZZER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e  instructions,  limit you to    "QUIZZER.EXE"  is  the  progra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lready  in  the  file  and    students use  to take a quiz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you  at  the  begining  of  the    not  allow   the   questions 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For further hints see page 5.      changed or printed. See page 22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other part  of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int questions.                      "Quiz  management".   This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 will  print  out a    allows   you   to   read/erase  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 your  questions to keep as a    scores,   change    quiz   pas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record.  This will allow you    restore  quiz   access  number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 when away from the computer,    change  parameters   on  an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to  pass  copies  out  for  study    quiz. See page 24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ets.  There  are  various  option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be described on page 13.       6. Print instruction manual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rint these  instruction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int a test.                         printer.  The   file   "TIPSHEET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unction  will  format  your    must be on the disk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in  to a printed test which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then  be taken by students. There    7. Change password / Course nam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n  more options for this, that        Enter  new  password  and 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escribed on page 15.            name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Make / Take / Manage a quiz.          8. Copy / Delete fil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ke a  quiz"  allows you to use        This function  allows you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stion  set  to  make  a  quiz    files to  another  disk  or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 be  taken  over and over on    them from this disk. See page 27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mputer.   Think   of   it   a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TEST MASTER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1. Enter new questions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2. Edit existing questions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3. Print questions.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4. Print a test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5. Make / Take / Manage a quiz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6. Print instruction manual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7. Change password / Course name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8. Copy / Delete files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9. Choose printer.  LINE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ESC. End this session / Load new file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Press "TAB" for B &amp; W display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Figure 2. Main Menu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AGE 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TEST MAS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Choose printer.                                     &lt;----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function  can  actually  be                  ----&gt;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d  at   many   places  in  th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 allows  you  to  choose        If you  are  told  to  move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using  a  line  printer  or a    down by  pressing  either "PG UP / P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 printer.   Once   you  make  a    DN" or  "Up  arrow / Down arrow"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,  all  parts  of  the  program    times both methods will work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remember  it  and  your  choic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 remembered  even if you exit        Many items,  such  as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                           can  only  be  entered  in 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choose  a  LINE  printer    even if  you  try  to  enter 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ocument  will be printed with a    lowercase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line  margin  at  the  top  and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 each  page,  with 60 lines        There are  several thing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in the middle.                   files  that   are   supposed 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 choose  a  LASER  printer    hidden, such  as  access  cod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cument  will  be printed at 60    are encrypted  before they are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 text  per  page.  To  print    the  disk.   Since   your 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your  laser printer must be    probably  do   not  involve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set  to  print  60 lines per    security the  method of encry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If  correctly  set, the printer    not   very   complex,   a  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provide   the  top  and  bottom    programmer could  figure  it o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.                                 questions    themselves    are 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ncrypted,  any  process  or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 End  this  session  /  Load  new    which reads  general  files 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                                  your questions  or  even  era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function   allows   you  to    The best  security for you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his  program to load another    is to  make  backups  and  not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 to  terminate  operation  of    them   on   a   computer   that 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.                            unsecured acces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 only  at  the  main  menu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"TAB"   will   switch 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between  color  or  black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 TIP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most  times  in  this program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"ESC"   will   either  sto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you  are  doing,  return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here  you  came  from,  or answ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" to a question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 are offered the option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B"  =   Save   /   "ESC"  =  Quit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"TAB"  will  write  the  ne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to  the  file,  pressing  "ESC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eave the old data in plac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ENTER"  key on your comput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say  "RETURN" or have an arrow 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like this. &lt;--'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TAB"  key  on  your computer ma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wo arrows on it like thi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AGE 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TEST MAS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----------------------ENTER NEW QUESTIONS.----------------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--------------------EDIT EXISTING QUESTIONS.----------------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 a  question list choose    choice, the  answers  should b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1  from  the main menu. The    immediately  following  the 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 instructions  will  appear    using these rules;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.                 1.  There  may  be  two  to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answers lettered A-E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IONS                     2. Each  answer must be pre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 questions  like  the    by an  answer  identifier 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 in   figure   3.  Do  not  be    of a  space  (  ),  the answe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if  a  word  breaks  at the    A-E,   and   a   curvy   bracket  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a  line and then continues at    Therefore  the   only   valid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ing  of  the   next line, it    identifiers are  A},  B}, C}, D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int  out  correctly  on paper.    E}, each preceded by a spac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 word  ends at the end of a line        3. Answer  identifiers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 start  the next line with a    in alphabetical order and upper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                                     4. True/False  answers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  may    wish   to   separate    entered like this;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from  different  units with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questions,  that  way  you  may              A} True  B} Fals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additional   questions  later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 questions   are  ignored  when    NOTE: When  a  question 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                               or  printed,  the  }  in  the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the   question   contains   a    identifiers will  be replaced with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ll-in-the-blank"   dashed    line,    ie. A} will be changed to A), etc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 sample,  there  must  be  a        If  the  question  is  an  es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t  the begining and at the end    press "ENTER"  to 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dashed  line,  otherwise  the    the   "Essay   answer   lines.   0-5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eding  word,  the  dashed  line,    location. Now  type  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 following   word  will  be    lines you  wish  to  have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one long word.                the  students   to   write  a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estions may  have  up  to three    answer upon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;  the  question,  one  to  five        If  you   enter  multiple 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and  a footnote. Answers and    answers and  essay  lines,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are optional.                  multiple  choice   answers 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 split    your    text   into    ignored and  only  the 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,  answers,  and  footnotes,    printed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 identify  the  beginning of        If you  wish  to  print 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s and footnotes.               sheet after  printing  a  test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the   question   is  multiple    you wish  to  use  a  question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---------------------------------------------------------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A triangle, in which all three sides are the same length, has corner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s that are at an angle of _____ degrees each. A} 20 Degrees B} 30 de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grees C} 40 Degrees D} 45 Degrees E} 60 Degrees::All three angles of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a triangle must add up to 180 degrees.       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                                       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                                       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---------------------------------------------------------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orrect answer. (D)     Scramble. A-(E)    Essay answer lines. 0-5 ( 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Figure 3. Sample question as entered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AGE 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TEST MAS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 given   quiz,   you   must    answer  sheet,   it   will  prin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 correct answer for each    answer list  for  each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Press  "ENTER"  or "RETURN"    test, numbered  to match th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 the  cursor  to the "Correct    tests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"  location   and   enter   the        When these  question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correct answer.            make a  quiz, where the qu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 wish  to  create several    asked and  answered  on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 the   same   test   by    you may  want  to  add  a footno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ing the  answers.  For example    footnote appears  after 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one  version  the  answers  would    has been  answered  and  w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like this;                        explain   the    answer    or  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) Pancakes                     additional information on the top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Ham &amp; Eggs                       A footnote  must be the la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Toast                        of your  text  and the beginn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None of these                be identified  by  two colons, :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) All of these                 footnote cannot  be  longer 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 the  next version the answers    line of  the  entry box, ie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ear like this;                  letter of  the  footnote  cannot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Ham &amp; Eggs                   down to  the  next  line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Toast                        first letter  on  the line abov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) Pancakes                     extra letters will be ignor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None of these                    Footnotes cannot  be prin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) All of these                 paper test.  They  can 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127. A triangle, in which all three sides are the same length ha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orners that are at an angle of _____ degrees each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) 20 Degrees B) 30 Degrees C) 40 Degrees D) 45 Degrees E) 60 Degre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All three angles must add up to 180 degre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igure 4. Sample question as printed. Note; footnote not printed on test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 will  do  this  for    "Print  questions"   only  if  "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but   you  must  tell  it  which    answers" and  "Print correct answ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s  can  be  scrambled.  In  the    are "YES"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  you  would  want  only        Text  in   brackets   "[   ]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three answers scrambled so    invisible. You  can search for i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 the   line   read   "Scramble.    it won't  be printed. [Unit 11]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-(C)".                                  mark the start of a group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 do  not  wish the answer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a   particular  question  to  be    TIPS ON COMPOSING QUESTION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 even  though  you select to        When  formatting   questio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 answers for other questions    program uses  the  curvy bracket 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 then  change  the  line  to    break up  the text into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amble.   A-(A)"   or   "Scramble.    answers. If  you  use  them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-()".                                   text it  may  confuse  the progra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 wish  all  the answers to    much that it will lock up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crambled,  enter  the  letter  of        Actually,   the    program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 answer  for  that question,    ignore  them   until   it   find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if  the  question  has 3 answers,    uppercase  A   followed  by  a  curv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,  if  it  has 5 naswers enter    bracket,  ie.  A},  so  you  can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                                      curvy brackets  in  the questio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 you   choose   to   print   a    of the text but not in the answ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 test  it  will be numbered.        To  be   compatable   with 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 then  choose  to  print  an    versions  of   this   program, 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AGE 6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TEST MAS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heses )  can  also  be  used to                    (ESC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e  questions.  Don't  put  a        If you  press  "ESC"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  followed  by  ), ie. A), in    asked for  a  question numb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stions.                          enter a  number  between  1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 brackets  "[  ]"  are used    number of  the  last ques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de  text.  When  you select text    list,   that    question  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  you  may use a "search"    displayed for  you  to edit. If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 find  questions.  Hidden    asked for  the  question  numb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an  be  "found" but will not be    press "ESC"  again  or  enter  0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r  printed.  If you have a    will  quit   this   function  an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list  like the one in figure    returned to the main menu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, you  can  easily  use  the  search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o  find  the  beginning  of                   (PG UP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4.  Since  all  the  text in        Pressing "PG  UP"  will 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234  is  in  square brackets    current  question   and  dis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 will  think it is blank,    previous question for editing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 not  be displayed and cannot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lected for printing.                               (PG DN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 when   composing  your        Pressing "PG  DN"  will 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that  the  answers  may be    current  question   and  dis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.  If  you  have  a  set  of    next question  for  editing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like this;                       are "Entering  new questions"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Brick                   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Stone                       |  231. This is a normal question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Rock                        |  232. Another normal question.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 Cement                      |  233. More normal question....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 Either A or B               |  234. [Chapter 14]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rrect answer is "E".           |  235. First question in chap. 14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 answers  are  scrambled    |  236. Son of normal question..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;                               |  237. A question about Velcro.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Rock                        |  238. You get the idea question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Brick                   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Cement                      |              Figure 6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 Stone                   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 Either A or B               at the  end  of  your  questio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E" will no longer be correct.           the  next   blank  question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etter way would be like this;     loaded. The  upper  limit  is 999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Brick                       you are  "Editing  question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Stone                       file" the  upper  limit  is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) Rock                        question in your list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) Cement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) Brick or stone                              (F1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te  that  if  you use your        If you  have  made  changes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o  make  quizzes  that the    question   you    may   restor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),  B),  C), D), and E) will    original version  by pressing "F1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 by  numbers  1), 2), 3),    you have  not  saved  it 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, and 5)                               one of the keys listed abov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 xml:space="preserve">(F2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 ON TYPING QUESTIONS                     Pressing  F2   will   eras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the  keys  "PG  UP", "PG    question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", "ESC",  or  "F5"  will  save th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 visible   version   of   the                    (F3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to   the  disk,  erasing  a        F3 will  display the ques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 if any.                 way  it  will  be  printed.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lways be  a good idea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AGE 7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TEST MAS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d version  of the question to    Copying a question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 you  have  made  an  error in        If  you  wish  to  write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it.                             similar  questions,   where   on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uple of  words change,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4)                     duplicates of  a  question  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4 will  type  the  next  "answer    this method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er" for  you  ie. A), B), etc.        Jump to  the questio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 this  the  cursor must be in a    duplicate  and  pres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area of the text.                  keys;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F5)                        F6 (Choose function key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5 will either;                         F7 (Key you wish to program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Add  blank  questions  to       F3 (Capture current question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question  list.  If  you wish to          (You may now edit text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 question  somewhere  in  the       ENTER (Finished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of  your  list,  jump  to  th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re  you  wish  to  enter the        Now jump  to a blank ques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(s).  Press   F5.   Tell  the    press F7  to  drop the captu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ow  many  blank questions to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. You  may  then  enter  text into    |   When question #23 is display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lank questions. See figure 7.     |   press F5. When asked how man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Remove  blank  questions.    |   questions to add, type 3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press  F5  and then choose to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 blank  questions, all the    |       Before         Aft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 questions   in  your  question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 be  removed.  You  can  do    |   21. When....     21. When...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no  matter  which  question  is    |   22. How.....     22. How....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and  since  where you were    |   23. What....     23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  longer exist you will be sent    |   24. Why.....     24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estion #1.                          |   25. If......     25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26. Did.....     26. What...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6)                     |   27. When....     27. Why....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 find  yourself typing the    |   28. Who.....     28. If.....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hrases  again and again you may    |   29. Where...     29. Did....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 to   enter  that  text  into  a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,  then  whenever you hit    |  Figure 7. Adding blank questio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ey  again  it  will type in the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for  you.  Press  F6  and then    Of course  you  could have used F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 function key that you wish    F12 instead  of  F7  to  captu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program,   F7   to   F12.   (Some    drop the question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will  not  have F11 and F1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. Some  Tandy  computer  F11 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2 keys  will  not  work  with 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Try  simulating  these  key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holding  down  a  "SHIFT"  key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Up or Down arrow keys.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 now  enter  text,  or 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press   F3  you  will  load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question  into  the  select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entering  your  text  pres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NTER". Now  whenever your cursor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 blank area that is long enough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 function  key  that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ed will  enter the phrase in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question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AGE 8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TEST MAS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--------SELECTION FUNCTIONS COMMON TO "PRINT QUESTIONS",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--------------"PRINT A TEST", AND "MAKE A QUIZ"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gure 8  shows  the top 13 lines    TAB = Set parameter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 the  selection  screens.  The        Pressing "TAB" 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  shows  the  number  of  the    change   the    printing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being  displayed,  the total    listed in  the  lower 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questions in the list, the    the screen.  For  an  expla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name,  and the document title.    these parameters  look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f these  instructions  that p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s  2   to   12   display  the    to what you are printing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and  answers as they will b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.                                 DELET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 left  of  line  10 is the        Pressing DELETE  will  allow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answer  for  this  question,    to  delete  the  tabs  that 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of  line  11  shows the scramble    when a question has been print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, left  of  line 12 is the number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ssay lines chosen.                   F1. Allows  you  to change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13   tells   you  how  many    name.  This   change   will 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you  have selected, whether    written to the disk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question   has   been   printed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 and  if  this  question  has    F2. Allows  you  to  enter  a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elected. ([*] = yes, [ ] = no)     title for this document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you  print your questions,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ke  a quiz, you must select from    F3. Allows  you to edit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question   list  the  questions    question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ish to use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 lower right corner of the    F4. Saves  the  "selected" mark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you  will  see  the  functions    the disk.  If you save the "sel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 may  use  to  select  these    markers and  then  quit 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See figure 9.                 you may  load  the  markers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se  this  program  again.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= Quit.                              quit  "Print   questions",  "Prin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 press  "ESC"  you  will    test" or  "Make a quiz" al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lect all  selected  questions and    are unselected.  You  may  jump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ain menu.                 one  selection   screen   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ithout unselecting  the ques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QUESTION  23      317 QUESTIONS      Computer Knowledge       Chapter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212. Which three files (or their equivalent) must be in ROM or on th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oot disk in order to start the computer?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A) WORKS.EXE, COMMAND.COM, IO.SY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B) MSDOS.SYS, IO.SYS, COMMAND.COM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C) PRODIGY.EXE, IO.SYS, MSDOS.SY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D) WORKS.SYS, PRODIGY.EXE, COMMAND.COM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E) WORKS.EXE, DBASE.EXE, 123.EX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# Selected [ 19]. This question; [ ] has been printed [*] has been selected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Figure 8. Top of selection screen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AGE 9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TEST MAS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7, F8, or F9. (See below)  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"selected"  markers erases    |            PRINT A TES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rkers  previously  saved on the    |1. Select / Unselect this question.|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                                   |2. Go to previous question. (PG UP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3. Go to next question.     (PG DN)|</w:t>
      </w:r>
    </w:p>
    <w:p>
      <w:pPr>
        <w:pStyle w:val="PreformattedText"/>
        <w:bidi w:val="0"/>
        <w:spacing w:before="0" w:after="0"/>
        <w:jc w:val="left"/>
        <w:rPr/>
      </w:pPr>
      <w:r>
        <w:rPr/>
        <w:t>F5.  Loads   the  "selected"  markers    |4. Jump to question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aved.  NOTE;  if you have    |5. Auto select range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new  questions or deleted blank    |6. View / Write instructions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since  you  last  saved the    |7. View questions selected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ected"  markers,   these  markers    |8. Search questions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no  longer  point  to  the  same    |9. Begin printing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                              |F10 = Function key descriptions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TAB = Set parameters / ESC = Qui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6.   Clears    or    unselects   all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                              | Figure 9. Selection functions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7.   Will   jump   you   to   "Print    4. Jump to question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"  without  unselecting  the        When you  press  4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                              asked  "Enter  question  numb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you wish  to  jump  to."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8. Will  jump  you to "Print a test"    that you ask for will b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unselecting the questions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5. Auto select range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9. Will  jump  you  to "Make a quiz"        This function 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nselecting the questions.       select questions.  When  you  pres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box  in  figure  10 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. Will  display  the  function key    Enter  the  questions  at  which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n the screen.              want  the  selections  to  star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top.  When   you   press  "TAB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. Will  allow  you  to split off a    program will  look  at 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 from  this  one  or  make a    in the  range  you  have 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file.                              select all  the  non-blank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and those  with  a  "correct ans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. Will  allow  you to load a merge    if  you   are  making  a  quiz)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this question list.            questions  in  the  range  that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reviously  selected   will 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elect / Unselect this question.      unselected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 1   will   select   th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question.  If  the question    6. View / Write instruction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selected  previously,  then  the        Pressing 6  will  cause 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will  be  unselected. Please    screen,   similar    to   the   "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 blank  questions cannot be    question" screen,  to appear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Also  if  you  are making a    edit the  previous  instruction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,  any  question  that  does  not    write new  ones.  If  you  qui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designated  "correct  answer"    function by  pressing  "TAB"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selected.                  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Select all questions in range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o to previous question.          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3  (or  PG  UP)  to display    |       Start at question ..1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question.                   |         End at question 56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o to next question.                  |       Press "TAB" to select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2  (or  PG  DN)  to display    |        Press "ESC" to quit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question.                   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Figure 10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TEST MAS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Press "ESC" to quit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(  1) 21  If the hard drive crashes, into which drive must you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(  2)  3  Which three files (or their equivalant) must be in RO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(  3)237  A math coprocessor must be matched to the main processo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(  4) 85  One way to divide and organize a disk drive is by us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(  5)652  An 80486 does not have a matching math coprocessor becaus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Press any key to continue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Questions displayed in selected order. First line only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--------------------------------------------------------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Press "ESC" to quit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(  1)  3  Which three files (or their equivalant) must be in RO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(  2) 21  If the hard drive crashes, into which drive must you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(  3) 85  One way to divide and organize a disk drive is by us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(  4)237  A math coprocessor must be matched to the main processo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(  5)652  An 80486 does not have a matching math coprocessor becaus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Press any key to continue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Questions displayed in question order. First line only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--------------------------------------------------------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Figure 11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will  be  written to the    that question in the lis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nd  will  be  recalled the next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  load  this question set. If    8. Search questions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quit  by  pressing "ESC" then the        Pressing  8  will  allow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ill  not  be written to    search the  question  list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 but  you  may use these new    text that  you  wish  to  fi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this session.            question   list.   When   you 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"ENTER" or  "RETURN"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View questions selected.              search the  question  list,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 allows you to view    at the  displayed  question,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s,  but  not the answers,    finds a  match or it has sear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 have  selected.  Pressing 7    entire list.  If the search beg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low   you   to   display  the    the  middle   of  the  list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questions  in the order that    search  reaches   the   end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in  the  question  list (1.    finding  a  match,  the  searc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order.)  or  in  the  order    continue from  the  beginn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 selected  them (2. Selected    list until  a  match  is  found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).   If    you   selected   the    reaches  the   question   wher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in  the  order  they are in    search began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question   list  then  "Question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" and  "Selected  order" will be    |       Do you wish to.......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 Once you have selected the    |  1. Print this now on attache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you  will be asked if you wish    |     printer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 the  "1. First line only"    |  2. Save this on disk to prin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2.  Entire  question". Displaying    |     later, or on a differen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line  only will allow more    |     computer/printer, or to loa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o  be  displayed  on  each    |     into a word processor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Figure   11  shows  how  the    |  3. Preview on screen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  questions     will     be    |  4. Choose printer.  LAS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   The     numbers     in    |  5. Qui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ntheses   count   the   questions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displayed.  The  number  after    |   Figure 12. Printing options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ntheses  is  the  location of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1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TEST MAS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search    is    not    case    and bottom  of  each  page. Th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, APPLE,  Apple,  and apple,    setting will  print 60 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tch.                               and if  your  laser  printer 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question,    answers,   and    set  to   60   lines  it  will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are searched.                   correctly.  Except   when   tak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 count.  If  your  text has    quiz, whenever  you  choose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ords  separated  by  a space, it    type, your  selection 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 match  the  same  two words    The next  time you load this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by two spaces.                 set the program will remember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 search word forms part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d  in a question, it will match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.    "now"    is    found    insid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nowledge"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Begin printing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 are making a quiz see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discription  in  the "Make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" section on page 20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  you    are    printing 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  or   printing   a   test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9  will give you the optio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igure 12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1  will  begin printing 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inter.  The  document  will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at  79  characters  per lin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 no  left  margin  on test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printing  actually  begins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iven 8 seconds to cancel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 3  will  print  the  sa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, except  it  will  print  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 This  will  allow you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your  document  before  you se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the printe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  2    will   print   you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to  the  disk. Why would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 do this? One reason would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print   out  the  document  on 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printer  which  is attached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 computer. If your enti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list  is  too  large to cop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 floppy  you  can  just send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 to   the   floppy  instea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reason  would be to load you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into  a  word processor.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wish   to   use  special  fonts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ing, or  other  functions th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printer   and   word  process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. If  so,  send  this docum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k  and  then  load it into you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rocessor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4  allows  you  to  choo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a  line  printer  or  a las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 If   you  choose  the  li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  your   document   will  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 at   66   lines   per  page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a  3 line margin at the top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1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TEST MAS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-------------------PRINT QUESTIONS---------------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  several  reasons  to    "YES"   spaces   will   be  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your question list.            between  words   so   that 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you  may  use  the printout    printed lines  (except  the  last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record  of  your  list.  If you    the  question   will   be 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identally erase  or  change one or    length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questions  you  can look at your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out to re-enter them.               Print answers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 wish to use the printout        If "NO"  only  the ques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of  your  questions  while  you    be printed.  If  "YES" both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way from the computer.              and answers  will  be  printed. NO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 give  the  printout to    If  the   question   does   no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udents  as  homework or to use    answers or  the  "Essay  lines"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udy guide.                        page 5)  for  that  questio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 learn  how to set the    zero  then   the  answers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parameters  see page 9 to learn    printed for that question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 select  the  questions  to b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.                                 Print questions in random order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  14    shows    you   the        If "NO"  the  question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you  can  set for printing    printed in  the  order 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To  change  the parameters    selected.  If   "YES"  the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TAB".  Use  the  arrow keys to    will be  printed  in  a random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 light  bar to the parameter    each time  they are printed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 wish to change, press "TAB"    will be different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oggle   the   parameter  between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ES" and "NO".                          Print answers in random order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 have the parameters the        If this  parameter  is  "NO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 want,  press  "ESC" to quit.    the answers  will  be  pri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 now be asked if you wish to    order  they   were   typed.  I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se  parameters.  If you press    parameter is  "YES" and the "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  they  will  be  written  to  the    A-()" (See  page  5)  is set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                                  answers will  be  printed  in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rst  five  parameters  are    order. NOTE;  If  "Print  answer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with  "Print  a  test", if you    set to  "NO"  then no answ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m   here   they   will  be    printed for  any  question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re.                           are no  answers  for this ques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"Essay  lines"  for this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y all questions.                   is not  zero  then no answ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 this   parameter  is  set  to    printed for this question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12. You are performing one person CPR on a nine month old infant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hoose the statement that best fits this situation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) The appropriate bag-valve-mask device will contain 500-700 cc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) Using the reservior accessory on the bag, you can deliver a 60%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oncentration of oxygen.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) This bag-valve-mask should be equipped with an overpressur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pop-off valve.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D) The bag-valve-mask device is of little value w/situation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Be sure to check valve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orrect answer. C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Figure 13. Sample question. Print questions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1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TEST MAS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all answers vertically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is  parameter  is  "NO" 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 length  of all the answer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a   question   is  less  than  7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then  all  the answers f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question  will be printed on o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If  this  parameter  is  "YES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 answers  for  all questio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inted one above the other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correct answers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 "YES"  and  the  answers  f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 question   are   printed 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answer  will be printed aft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question   and   answers. 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rrect  answer"   will  be  correc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suming  that   you   entered 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answer)  even  if the answer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inted in random order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;  if   the   questions  ha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notes, they  will be printed on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NO - Justify all questions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YES - Print answers.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NO - Print questions in random order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NO - Print answers in random order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YES - Print all answers vertically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YES - Print correct answers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YES - Number questions sequentially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Figure 14. Print questions parameters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 "Print   answers"   and   "Pri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answers" are both "YES"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questions sequentially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"YES"  the  the questions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umbered  sequentially from one a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 being  printed. If "NO"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 will   be   numbered  wit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position  in the question list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helpful  if  you  are using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out to proof your question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1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TEST MAS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-------------------PRINT A TEST-----------------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 prints a test that        The  first  five  parame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hand  out  to  students.  A    shared  with  "Print  questions"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 of   the   first  page  of  a    you change  them  here  they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test is in figure 15.            changed there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 3  lines  are printed on        Note;   footnotes    are  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ages  of the test. If you choose    printed on a test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 instructions,  they will b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on  only  the  first page. If    Justify all questions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 not  to  print  an answer        If  this   parameter  is 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the  "Answer key" line will not    "YES"   spaces   will   be  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.                              between  words   so   that 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 learn  how to set the    printed lines  (except  the  last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parameters  see page 9 to learn    the  question   will   be 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 select  the  questions  to be    length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.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gure   16    shows    you   the    Print answers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you  can  set for printing        If "NO"  only  the ques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est.  To  change  the  parameters    be printed  followed  by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TAB".  Use  the  arrow keys to    to write  the  answer.  If "YES"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 light  bar to the parameter    questions   and   answers 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 wish to change, press "TAB"    printed. NOTE;  If  the ques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oggle   the   parameter  between    not  have   answers   or  the  "Es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 and  "NO", or enter the numeric    lines"  (See   page   5)   for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the last three.                question  is   not   zero 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 have the parameters the    answers cannot  be  printed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you  want,  press  "ESC" to quit.    question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 now be asked if you wish to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these  parameters.  If you press    Print questions in random order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  they  will  be  written  to  the        If "NO"  the  question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                                  printed in  the  order 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NAME______________________________________DATE__________ PERIOD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EMT Questions                          Chapter 11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Answer key -ER 6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NSTRUCTIONS: Please read questions carefully before answering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After you have finished review your answers before handing in you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est.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   1. You are performing one person CPR on a nine month old infant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hoose the statement that best fits this situation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A) The appropriate bag-valve-mask device will contain 500-700 cc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) Using the reservior accessory on the bag, you can deliver a 60%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concentration of oxygen.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) This bag-valve-mask should be equipped with an overpressur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pop-off valve.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D) The bag-valve-mask device is of little value w/situation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---------------------------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Figure 15. Top of first page. Print a test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1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TEST MAS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NO - Justify all questions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YES - Print answers.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NO - Print questions in random order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NO - Print answers in random order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YES - Print all answers vertically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NO - Print blank student answer sheet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YES - Print instructions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NO - Print grading key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NO - Print answer list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2 - Print n versions of test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1 - Print n copies of each version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20 - Use n selected questions. 0=All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Figure 16. Print a test parameters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 If   "YES"  the  questions    Print blank student answer shee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 printed  in  a random order,        If this  parameter  is  "NO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 they are printed the order    lines to  print  "Name",  "Date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fferent.                       "Period" will  be  printe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f each  page.  Also  a 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swers in random order.           printed before  each  ques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 parameter  is  "NO" then    for the  student  to write his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swers  will  be  printed in the    to the question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they   were   typed.  If  this        If the  parameter  is  "YES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 "YES" and the "Scramble    the  top   of  each  page  will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-()" (See  page  5) is set, then the    "Write answers  on  the answer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will  be  printed  in  random    DO NOT  write  on  this  test.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NOTE;  If  "Print  answers" is    everything  else  has  been 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 "NO"  then no answers will be    one answer  sheet  will  be 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for  any  question.  If there    You must  make  copies  of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 answers  for this question or    sheet for  every  student  tha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Essay  lines"  for this question    take the test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 zero  then no answers will b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for this question.               Print instructions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f   "YES"   then   the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ll answers vertically.            instructions will  be 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is  parameter  is  "NO"  and    first page of the test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 length  of all the answer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a   question   is  less  than  70    Print grading key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en  all  the answers for        If "YES"  a  grading  k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uestion  will be printed on one    printed on  the  last  page 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f  this  parameter  is  "YES"    test. A  sample  grading  key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 answers  for  all questions    figure 17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inted one above the other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Grading key. Count number of questions answered incorrectly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19 Questions each worth 5.2 point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0 =100%       -4 = 79%       -8 = 58%      -12 = 37%      -16 = 16%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1 = 95%       -5 = 74%       -9 = 53%      -13 = 32%      -17 = 11%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2 = 89%       -6 = 68%      -10 = 47%      -14 = 26%      -18 =  5%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3 = 84%       -7 = 63%      -11 = 42%      -15 = 21%      -19 =  0%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Figure 17. Sample grading key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1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TEST MAS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answer list.                       version, and so on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YES"  a  correct  answer list        If you  choose to print 1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 printed  after  the test has    1 version  you  will print 1 te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inted.  This  assumes that you    you choose  to  print  3  copies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given  each  question  a correct    versions you will print 12 test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. Questions  printed with essay    Print n questions of those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will   not   have   an  answer        It is  possible to not onl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                               tests that  have  the  sam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 print  multiple copies or    printed in  a  different order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versions  of  your test, the    also print  tests that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sheet  will  be  printed after    questions. To  do  this  select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sts have been printed.         questions than  you want on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 print  multiple  versions    Now set  this parameter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test, one answer list will be    of questions  that  you  want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for   each   version.   Each    test.  The   program   will 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 list   will   begin  with  an    choose    from     those  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 key   that   will  match  the    selected,  the  number  of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key  on  the  top of each page    you chose to be printed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ching test.                        If this  parameter  is  set 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n all  of  the  question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n versions of test.                will be  printed  on  each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arameter  tells the program    the test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 many  different  versions  of 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to  print.  You  may  enter 1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9 versions.  If  you  enter  0 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till print 1 version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 versions  to actually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you  must  do  at least O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ollowing;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"Print  questions  in  rando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" must be "YES"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"Print   answers   in  rando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" must be "YES"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"Print  n  questions  of tho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" must  be greater than 0 bu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t  the  number  of  questio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wise  all  versions  of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will be exactly the same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   remember    that  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  versions   are   generat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ly.  If   you   print  a  lar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of  versions  using  a  sma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 questions  it  is possib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wo  or  more  of the versions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e same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n copies of each version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arameter  tells the progra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any  copies  to  print  of  eac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 the test. You may enter 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999  copies.  If  you  enter 0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till  print  1  copy  of  each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inting  you will print all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 the  first  version,  th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the   copies   of   the   second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1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TEST MAS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---------------------MAKE A QUIZ--------------------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.                                            1) 23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 xml:space="preserve">2) 6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 you   make   a   quiz,  the                 3) 5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you  select  are written to                 4) 21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 file,  independent  from  your                 5) 1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list.  The good part is that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 matter   what   you  do  to  your    Formatting a quiz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list,  your quiz will remain        Before you  learn  how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 Also  you do not have to copy    print parameters  see page 9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hole  question  list to another    how to  select  the  questions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to  give  someone  a  copy  of a    used in the quiz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, just  copy  the  quiz.  The bad        Figure   18    shows    you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is   that   if  you  correct  a    parameters you  can  set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n  your  question list, the    a  test.  To  change  the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question  in  a quiz will not be    press "TAB".  Use  the 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.                               move the  light  bar to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at you  wish to change, press "TAB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  between   quizzes   and    to  toggle   the   parameter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.                                   "YES" and  "NO", or enter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value for the last two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 the  major  difference        Once you  have the parame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 a  test  is printed on paper    way you  want,  press  "ESC"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quiz is taken on the computer.     You will  now  be  asked  to pla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a   test   the   answers  are    "*" before  the  parameters 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ed A),  B),  C), D), and E). On    do not  want  the  quiz  taker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z  the  answers are numbered 1),    able to  change.  Press  the keys A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,  3),   4),   and   5).   This  is    to toggle the "*" on or off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, you  must  not  make  this        If all  the parameters ar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your questions.                with an  "*" then the quiz ta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 test,  if  the  answers are    not be  offered an oportunit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 enough,    and   "Print   all    any changes.  If  one 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 vertically."   is  set  to    parameters are  not  locked, the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",  then   the   answers   may  be    taker may change them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 one line, ie;                     When   you    have   locke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23 B) 6 C) 5 D) 21 E) 1           parameters  that   you   want 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 quiz the answers will always be    press "ESC".  You  will  now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vertically, ie;                  if   you    wish    to   save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NO * Record score on disk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YES * Print out score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YES * Print questions in random order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NO - Print answers in random order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YES - Print instructions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YES * Review your answers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NO * Show correct answers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NO * Repeat quiz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NO - View wrong answers after quiz end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20 - Time limit/quest.(Sec) 0=No limi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10 * Time limit/quiz  (Min) 0=No limi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0 * Use n selected questions. 0 = All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Figure 18. Quiz parameters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1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TEST MAS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If  you  press  "Y"  they    for the  question. Note,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 to the disk.             answer in  unscrambled  ord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swered  2   to   a   ques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score on disk                     answers printed  in random or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"YES",   after   a   quiz  is    unscrambled the  answer  was #4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the  score  and  other  data    the letter  in  column  (C)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 written to the disk. To read    "D"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  use  the "Quiz management"        In  otherwords,   in  figure 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See page 24.                   question 5  was  really  question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and you answered A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f  you  chose  not  to  as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score.                         questions  in   random   order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"YES",   after   a   quiz  is    numbers  in  column  (A)  will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  a   score   slip   will  be    those in column (B)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 figure  19.  The  last        The reason  for all this,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score  slip  shows  the    if you  are  scored  "incorrect"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   that     you    answered    question, and  you think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ush, George       History 201          Chap 13         07-28-199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  ------------------  ---------------  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tudent Name          Course           Test Name           Dat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You have correctly answered 13 out of 15 questions.    Your grade is 87%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========================================================================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tudent signature_____________________________________ Period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o receive credit for this test you must sign and hand in this slip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========================================================================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he following questions were answered incorrectly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(A) (B) (C) (A) (B) (C) (A) (B) (C) (A) (B) (C) (A) (B) (C) (A) (B) (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5  12  A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7   3  E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Figure 19. Sample score slip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. Under  column (A) is the    correct, you  may have the i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the  question in the order    use "Quiz  management" to loo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 asked.  Under  the (B) column    question, (or  refer to a print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the   original   number   of  the    the quiz) to argue your point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n  the  quiz.  For example,        Here is  how you do it.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 quiz  asks  the  questions in    complete the  quiz, choose to "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 order,  the  fifth question    the  questions   that   you 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 might   be  #12,  the  seventh    incorrectly". You  will  be sh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sked  could be question #3.    correct answer  and  your  ans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answered both these questions    each incorrectly  answered 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  the  answer  slip  would    If  you   disagree,  write  dow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is;                          question number  in  the  upper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rner of  the screen.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 (B)  (C)                  the one  you will find in column 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12   A                   The   instructor    will   fin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3   E                   question in  the  quiz  by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corresponding number in column (B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 column  (C)  is your answer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1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TEST MAS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questions in random order.         Time limit/quiz  (Min) 0=No limi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NO"  the  questions  will  be        If not  0  gives the quiz ta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 the  order that they were    time  limit   for  the  entire  quiz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If   "YES"  the  questions    Before the  quiz  begins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 printed  in  a random order,    will  show   a   "Stop"  scree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time  the  quiz  is  taken  the    instructs  the  quiz  taker  to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will be different.                 until told  to  start. While the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s  being  taken  a  combination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swers in random order.           graph/count  down  clock  appear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 parameter  is  "NO" then    the bottom  of  the screen.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s  will  be  printed in the    counts  down  in  minutes  until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they   were   typed.  If  this    minute,  when   it   counts  dow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 "YES" and the "Scramble    seconds. There  is  a warning bee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-()" (See  page  5)  is set then the    five  and   one  minutes.  The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will  be  printed  in  random    continues  to   run   (althoug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                                 display is  not  updated)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computer is "paused"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structions.                          Since each  quiz  is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 "YES"   then   the   current    timed it  is  not  necessar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ill  be  printed at the    student to  begin  at 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quiz.                   If a  student  arrives  late  s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your answers.                     |Enter quiz file name, use no spac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YES"  you  can use the up and    |    or punctuation marks. .....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keys to go back and forth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iz.                             |Enter quiz password. If blank, non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will be required  .....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correct answers.                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YES"  the  computer will tell    |How many student access numbers are|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if  you  answered  the  question    |needed. 0 = not required.  ..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 and   if   you   answered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  it  will  show  you  the    |Press "TAB" to write/"ESC" to quit.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swer.                      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Figure 20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quiz.                         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YES"  allows  the  quiz taker    have  her   own   individually 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take the quiz.                      quiz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wrong answers after quiz end.       Print n selected questions. 0 =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 quiz has ended you may        It is  possible  to not on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 review  the  questions  that    quizzes that  have the sam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nswered  incorrectly.  This  is    printed in  a  different order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f  you  chose not to "Show    also   make    quizzes    that 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answers"  while  taking  the    different  questions.   To   d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, or  if  the quiz was taken as a    select more  questions  tha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 See "Print out score." above.      on the  quiz.  Now set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 the  number  of questi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/quest.(Sec) 0=No limit.       want on  the  quiz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 0  gives the test taker a    randomly choose  from thos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  to  answer each question.    selected,  the  number  of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1  to 999 seconds. If the limit    you chose to be printed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  then  there  will  be no limit.        If this  parameter  is  set 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;  If   you   can   "Review  your    then all  of  the  question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s" a  time  limit is pointless,    will be printed on the quiz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 to   use   a  time  limit,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view your answers" must be "NO"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TEST MAS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A QUIZ, A TEST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 wish  to  use  a  quiz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 an   actual   test,   set 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parameters;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Record score  on  disk" / "Pri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score".  One  or  both  of  the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"YES"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Review your  answers".  Must 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ES"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how correct  answers".  Must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"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Repeat quiz". Must be "NO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 other  parameters  are  you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.  All   parameters  should 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 with an "*"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A QUIZ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  you    have    set  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 you  may  begin  creat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quiz   by   pressing  "9.  Beg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a quiz."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 then  see the entry bo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igure 20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ust  enter a quiz file nam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 enter  a file name already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you  will be asked if you wish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t or overwrite the old fil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assword  allows you to put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 on  the  computer  but  restric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 until   you   give   out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.  If  you  do  not  enter 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none will be needed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 will  print out fro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to  999 access numbers. Each acces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will  allow  a student to tak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quiz   once   (assuming  "Repe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" is  set  to  "NO").  After use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ess  number  will  be invali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numbers  can  be  restored  b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Quiz management"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2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TEST MAS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--------------------QUIZZER------------------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------------------TAKE A QUIZ----------------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 two  ways  to  take  a    once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.  From  "Test  Master"  you  can        Like  "Quizzer",  "Take  a  quiz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 "Take  a quiz" option, or    will  write   the   scores  to 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use  the  separate  program    Remember to  erase  any  scor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zzer".                               test runs  before  you  let 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urpose  of  "Take a quiz" is    take a quiz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 you  to  try  out your quiz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 give it to your students.    TAKING A QUIZ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zzer"   is    the   program   the        If you  are  taking  a quiz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use to take the quiz.           "Quizzer"  and   there  are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  a   few  differences    question lists  on the disk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two methods. Since "Test    be asked  which  question  lis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" already  knows which question    quiz came from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 quiz  was made from, you do        If there  are  multiple  quiz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ve  to  choose it. If there are    you will be asked to choose on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zes from  multiple question lists        If the  quiz  was given 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 disk,  "Quizzer" will ask you    code, you will be asked for it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 of quizzes to choose from.         If  the  quiz  was  given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r  quiz  asks for an access    numbers, you must type it in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"Take  a  quiz" will not lock        If any  of the parame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 after  use,  you  can use the    test were  not locked, you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number  again.  "Quizzer"  will    them. Use  the 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each  access  number be used only    light bar  up or down. Press "TAB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QUEST.  23 OF  30       DOE, JOHN          Computer Knowledge     Chapter 11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he device used to communicate with other computers located a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istant places over telephone lines i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-----------------------------------------------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1) Monitor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2) Modem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3) SIMM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4) Pixel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5) CAD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core        Use up and down arrows to change question.           Tim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21       First question = "HOME", Last question = "END"          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rrect                   Quit = "ESC"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(Start) Time limit. You have less than 7 minutes to finish this quiz. (Stop)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Figure 21. Sample quiz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2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TEST MAS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etween  "YES"  and  "NO",  or    if you  are  not  showed 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 numeric value for the last    answer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.                                       These    six     functions 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 score  is  to be printed    controlled   by    three  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r  written  to  disk,  you  must    settings.   Figure   22   show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 computer  your  name. Since    combined effect  of these 3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ore  reader can sort the scores    settings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me  please  enter it; Last name,        If  you  choose  not  to  "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,) First  name,  Middle initial, ie;    your  answers"   the  quiz  will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, John J.                             either after  the  last  ques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quiz is in figure 21.       been  answered,  or  when  you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answer  a  question  press  a    "ESC"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key.  If  you  press any other        If you  choose  to  "Review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or  a number key for which there    answers"  the   quiz  will  en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no   answer,  the  computer  will    after pressing "ESC"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. To  bring  up the next question        If  you   choose  to  "Print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.                           score" a  score  slip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 six  functions you may    to hand in to the instructor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 when taking a quiz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If you set                    to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Review your answer     N   Y   N   Y   N   Y   N   Y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Show correct answer    N   N   Y   Y   N   N   Y   Y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Time limit/quest (Sec) 0   0   0   0   1   1   1   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Then you will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Show current score     Y   N   Y   Y   Y   N   Y   Y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Use arrows to move     N   Y   N   Y   N   Y   N   Y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Time limit             N   N   N   N   Y   N   Y   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Showed correct answer  N   N   Y   Y   N   N   Y   Y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Show footnotes         N   N   Y   Y   N   N   Y   Y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Told if answer correct Y   N   Y   Y   Y   N   Y   Y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Y = Yes    N = No    0 = 0    1 = Any number greater than 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Figure 22. Effect of parameter settings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In  the  lower  left corner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creen   you   may  be  given 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core  while  the  quiz is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You  may  be  able  to use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,  "HOME"  or "END" to mo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he quiz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 In   the   lower  right  h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 there  may be a time limit f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ing the questions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You  may  be shown the correc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if your answer is incorrect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You  may  be  shown a footno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 question has been answer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ither  explains  the  answer 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s additional  information o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 You   may  be  told  if  you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is  correct  or incorrect eve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2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TEST MAS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---------------------QUIZ MANAGEMENT---------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z management  is accessed from        1.  Create   the   quiz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 menu  through  "8.  Make  /    computer  using  this  program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/  Manage  a quiz." It has seven    sure that  "Record  score on disk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listed in figure 23.           "Yes"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 of  quiz  management        2. Using  blank  formatted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 allow  you  to  read  or erase    use  the   "Copy   /   Delete 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, or  to  change  and  reuse  a    function to  copy  only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 without having to recreate it.      "Quizzer" and  your  quiz.  Note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your computer  has  only  one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ead/Erase scores.                    drive and  no  hard  drive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the  quiz  takers  had  their    have  to  copy  these  files  o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  written  to  the  disk,  this    "System" disk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llows   you  to  read  and        3. Either  repeat  step 2 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m out.                          the disk  until you have one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 selecting   this  function    each compute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 be  asked  if  you  wish to        4. While  the students ar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 the  scores  by  student  name,    the  quiz,   run   "Tester"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, date/time,  or  access  number    computer. From  the  main men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print them.                   "Make /  Take  / Manage a quiz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"Read   a  floppy"  function    "Manage a  quiz".  From the quiz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scores  from a floppy disk from    choose  the  quiz  the  stud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puter.  This  way  you can    taking.   Now    choose   "Read/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30  quizzes  on 30 computers and    scores"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 the  student handing in a        5.  When  all  the  stud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he  can  hand  in  his  quiz    finished with  the  quiz  col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n  a  disk  that can be read    disks. Put  them  into  th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 computer.  Of  course each    one at  a  time  and  select  "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n  give  several  quizzes,    floppy". After  each  floppy i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 6  computers  can  each  give  4    erase the  scores so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zes and  you  can read the scores    the disks for your next clas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each  computer  after  all  the        6. Once  all  the  floppi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zes are done.                        been read,  choose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 this option you must make    sort  options   to   print   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at  all  the scores are erased    scores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 computer  and the floppies        7.  Choose   "Erase   scores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iving  the  quizzes.  You can    clear your  disk.  You  are now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 "Erase scores" function from    for your next class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 to  erase  the  scores  on        The first  few  times you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computer.   After  you  read  a    it would  be  a  good  idea  to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 from  a  floppy  you  will  be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 if   you  want  to  erase  the    |          Quiz managemen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 from   the   floppy,   choose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.                                   |     1. Read/Erase scores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 that  you  would want    |     2. Change password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 all  the  scores  into  your    |     3. Print access numbers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 that  you can then print    |     4. Restore access numbers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a   grade  sheet  for  all  your    |     5. Change quiz parameters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. You  can print out and post    |     6. Print out/display quiz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 scores as soon as you have    |     7. Choose printer.  LAS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the  last  floppy,  before  the    |     8. Quit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s even over.                  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   are    step    by    step    |           Figure 23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do this.      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2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TEST MAS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 out   score   sheets   as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zes are  taken  in case someth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 wrong.  Remember, once you era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ores  on all the disks and you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the  only  record  you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f  the  quiz  scores  are  you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outs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hange password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function   allows   you 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password on the quiz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rint access numbers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function   prints  out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numbers  for  a  quiz  on you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Negative  numbers  are  on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 been used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Restore access numbers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each  access number is us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s   locked  out,  this  func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ocks the numbers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Change quiz parameters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 function   allows   you  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 the   quiz   parameters  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s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rint out/display quiz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ption  will  allow  you 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questions  to  be displayed 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,  or  display  your enti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 on  the  screen,  or  print  ou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entire  quiz on your printer. 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oose  your  entire quiz it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printed   /  displayed  with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 in  sequential  order 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answers   will   also   be  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tial  order,   ie;  not  rando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Choose printe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 printing  access  number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 quiz  you must choose a print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. Line  printers  will  print  6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per  page  including  a  3 li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gin at  the  top and bottom of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. Laser  printers  will  print 6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of  text only, the printer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the  margins  if it set to 6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per page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2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TEST MAS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----------SPLITTING / MERGING A FILE------------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plitting   a   file"   actually    questions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using  some  of  the  questions        1. At  the  end of the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 existing  list to make a new    option  places  the  merge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The  old  file  is not changed.    after the  existing  questions. No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rging a  file" means that you take    since   the    maximum    number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from  an  existing list and    questions in  a  list is 999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m into another existing list.     current  questions   and  your 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questions add  to  more  than 999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ting a file.                        will not be offered this optio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an  start  a  new  question        2. Start  here and wri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from   any   selection  screen,    existing questions. 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"Print  questions",  "Print  a    replace the  existing  ques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",  or   "Make   a  quiz".  First    the  merge   questions.  Note;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 questions  as if you were    this option  means that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 use  them  for  a  test  or    that are  over-written  will be G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. Now  press  F11. (Or SHIFT / Up    GONE, GONE,  you  will never se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on  some computers.) Now choose    again!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new  question  list". The name you        3.  Start   here   but 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 give the new file must not    existing questions  back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  in use on the disk, if it    will  slide   the  current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you  will  be  told  to  choose a    back,  and   then   place  the 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ame.                          questions.  Again,   if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 file  will have the same    questions  and  the  merge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urse name"  and  "Access  code" as    add to  more than 999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ld  file. When you use your new    offered this option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you   can   use   the   "Change        After  merging,   you 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/  Course  name."  option to    offered an  opportunity  to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changes.                        merge file.  This is a good idea,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erge files  will  just  clut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a file.                          disk,  taking  up  disk  spac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n  existing file choose the    remember that  merge fil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 as   noted   above.  After    "public domain",  they do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1  choose  the  "A file to    access code  and  can  be  loa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...." option.  If  you choose an    anyone. Remember,  use  them and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file  name you may choose to    them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-write the old file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exit  that  question list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he  target question list. Go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 the selection screens. If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 to  place  the  merge  ques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into  the  middle if this targ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,  jump  to  the  first  ques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 want the merge questions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written.  Example;  if your targ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has  100  questions and you wis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place   15   merge  questions  a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31  to  45 you must jump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31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press  F12.  (or SHIFT / Dow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on  some  computers.)  Type 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 of  the merge file you just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and  press TAB. You will now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 3 options to load the merge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2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TEST MAS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------------------COPY/DELETE FILES-----------------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 the function that allows    any other  file  listed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 delete  files  from a disk or    keys to  move  the  light 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py   files  from  one  disk  to    file you  wish  to  delete 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                               "DELETE".  After   pressing 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 top,  left  corner of the    you will  be  asked  to press "F4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you  will  find the "Read from    confirm the deletion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". This  is the drive that file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 deleted from or copied from.    Copying files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hange   this   drive  hold  down        All files  listed  can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TRL" and  press  the letter for the    To copy  a  file, 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hat  you  want  to  read from.    to move  the  light  bar 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 change  the read from drive    you wish  to  copy and press "TAB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ad that drive.        mark the  file.  An  "*" 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ear  the  top,  left corner    before the  file  name  to  mar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creen  you  will  find  the    file. If  you  press  "TAB"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 to  drive".  This is the drive    already marked,  that  fil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 files  will  be copied to.    unmarked and  the "*" will vanish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 this  drive just press the    you can  see, in figure 24, "QUIZ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or  the  drive  that you want    and "CHAP11"  have  been  mark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o.                              copying.  This  is  how  you  ma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"Quiz" disk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s                                 To begin  copying press "F1"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   programs       "TESTER",    the files  marked will be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ZZER",    "INSTALL"    and    the    the "Read  from  drive" to the "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  "TIPSHEET"     cannot   be    to drive"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by  this  program.  To delete        If the  "Write to drive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  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Read from drive C:|  |   Hold down "CTRL" to select "Read from" drive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  | "DELETE" deletes file.        "F1" begins copying.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Write to drive C:|  | "TAB" marks file for copying  "ESC" quits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  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rograms    Quizzes    Quizzes    Quizzes    Quizzes    Quizzes    Quizzes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TESTER  |   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*QUIZZER |   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TIPSHEET|   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INSTALL |   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   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Questions|   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   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GENERAL |   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   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Quizzes  |   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   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QUIZ1       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*CHAP11      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MIDTERM     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Figure 24. Copy/Delete screen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2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TEST MAS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 space available you will    and QUIZZER,  TIPSHEET and INST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arned.  If  you are copying files    the second  disk.  INSTALL must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have  the  same  file  name  as    both disks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already   on   the  "Write  to        You   should   not   store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"  then   the   new  files  will    program in  the  root director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 the  old  files.  You  may    the program  reads  the file na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try the copy anyway.             must  read   all  the  fil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  important  to  use  this    directory, and  then  throw  a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 copy  files from one disk    ones it  does  not  need. 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 because  for the programs    time.  Let   the   program   make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 the  files,  they must be in    "TESTER" directory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  directories.  If you wis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|------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R|MSDOS.SYS               |     H|CHAP11.QIZ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O|IO.SYS                  |     I|CHAP11.SC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O|COMMAND.COM             |     S|MIDTERM.QIZ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|TESTER.BAT              |     T|SNAPQUIZ.QIZ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QUIZZER.BAT             |     O|SNAPQUIZ.SCR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D|                        |     R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I|---------|              |     Y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R|        T|TESTER.EXE    |      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E|QUIZZER.EXE   |     D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S|TIPSHEET.DOC  |     I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T|INSTALL.BAT   |     R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|HISTORY.TST---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R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|MERGE.MRG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|MATH.TST-------------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I|MATH.BAT            M|CHAP3.QIZ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R|MATH.DOC            A|CHAP3.SC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T|MIDTERM.QIZ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H|MYQUIZ.QIZ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|TESTQUIZ.QIZ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D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I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R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.EXE = Program  .SCR = Scores          .DOC = Documen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.QIZ = Quiz     .TST = Question list   .MRG = Merge fi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Figure 25. Sample directory structure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 them some other way a samp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structure  is in figure 25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 that   since   they   are 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 directories,   that   bot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ISTORY" and  "MATH" may have a quiz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"MIDTERM"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  may    make   a   disk  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is  program  by  copy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R,   QUIZZER,    TIPSHEET,  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.  All  four  of  these  fil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 fit on a 360K disk. So cop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R and  INSTALL on the first disk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2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TEST MAS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---------------TROUBLE SHOOTING-----------------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 or  the  program makes an    the last question in your list?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 in  most  cases  the  program    7.  "View  questions  selected"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 an  "Error  message" to    not display any question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you  what  went wrong. Sometimes        Are any questions selected?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 does  not know what went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, or  does  not  even  know that    8. Prints lines instead of answ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 is  wrong  and  is  happily        Are the  "Essay  lines"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  electronic   hallucinations.    question set  to  a number ot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times  you  and  the  program    "0"? Does  the question have answ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 agree  on  what is supposed    Is "print answers" set to "YES"?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 happening.  To  help you, (and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)  through these difficult    9. Does not print answer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,    please     read    the        Does this  question have answ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.                               Is "Print answers" set to "YES"?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gram  does  not  show  you  the    10.   Only   prints   some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lists  on  the disk and asks    questions selected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make a new file.                      Is "Print  n  questions 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he  "Welcome  to  Test Master"    selected." set to "0"?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did  you  select  the  correct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? Is  the  correct  disk  in the    11. Does  not  number  ques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? Is  the  current directory the    "1"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ntaining your questions?               Is Number  questions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set to "YES"?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annot type lowercase letters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names,   access  codes  and    12.  Cannot   get   "Time   limit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ther  data  can only be entered    Question" to work on quiz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ppercase.                                If you  can  review your ans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d thereby  answer them agai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Question    does    not   format    is no  point  to having a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 or   program   dies   when    If time  runs  out,  you  can jus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display question.              back to  that  question. Theref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nswer  identifiers,  ie; A},    set  a   time   limit,  "Review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}, C},  etc., in uppercase? Is there    answers" must be "NO"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ace  in  front of them? Are ther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y brackets  "}"  in  the question    13. Quiz  management  will  no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swers  that  are not part of the    access numbers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dentifiers?  Did  you use "["        This  quiz   does  not  hav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"]"?  Is there a number other than    access numbers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set for essay lines?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4.  Quiz  will  not  accept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Will not print "Correct answer".      access numbe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"Print  answers"  and  "Print        Access number  has  been us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swers" both set to "YES"?      check,   use   quiz   management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rintout access  numbers.  If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"Auto   select  range."  did  not    is negitave, number has been us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question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question  blank?  If  you  are    15  Screen  displays  "INCORRECT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 a   quiz,   have  you  set  a    VERSION"  or   "COMMAND  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rrect answer"?                        MISSING OR BAD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annot "Jump to question".        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question  number  higher  than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2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TEST MAS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st  probable  cause is that         Thanks,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have   someone  else's  copy  of                Dale Harri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MAND.COM" on your disk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S  Keep   those  cards  and 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 Text   drifts   up   or  down  on    coming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printed  pages,  or no top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ottom margins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  you    correctly    chos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"line"  or  "laser"  printer?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 have  a  laser printer, is 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for 60 lines per page?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Does not print footnote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  question   have  footnote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notes  cannot  be  printed  on 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.   When    printing   questions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notes will  only  be printed wh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int answers"  and  "Print  correc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s" are  both  "YES". On a quiz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notes  appear   only   after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is  answered  and  then on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"Show correct answer" is "YES"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Will not print on printer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 are  shown  the  "Print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" message  and  there is noth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 with  your printer, the proble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lie  with  the  program.  Befo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document  begins  printing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sks  the  printer  if  it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. Some  printers will retur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 code  even  if  it is ready.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pass this,  choose  the  "Turn  of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printer  error"  function  wh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printer    error   message  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 Once   this  function 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d off  it  will remain off unti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xit  the program or turn it bac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. While  the  "quick" printer err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s  off,  the  program 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 detect   an   actual   print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The unknown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bove  are  screwups  that  I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ade,  and  I wrote the program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know  that some of these errors a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pid,  but   when   I   am  writ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 a  3:00  AM  I  get  pret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pid.  If  you  find  a  new  err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let  me  know,  I  promise 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your  identity  a  secret, and I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dd  it  to the list. I may ev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the  program  so  that  it canno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 again. Or not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3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