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</w:t>
        <w:tab/>
        <w:t>Gradeboo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Daniel E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60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. Paul MN 551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2) 774-5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IBM PC with at least 256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 3.3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Gradebook Manager is a computerized gradebook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achers to record grades on 60 assignments in 4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 students. Assignments may be grouped into 4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debook Manager can compute grades using tot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rned, or using a weighted average of the percen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each category. Missing assignments can be exc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ounted as 0 points. The lowest score can be dro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category. Current student grades are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debook Manager can print reports listing student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the current term, for the entire school year,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ach assignment. A list of students missing work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debook Manager is user friendly. The program 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riven and fully supports the use of a mouse. Hi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xt sensitive help are availab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  <w:tab/>
        <w:t>This program may be distributed by individual user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vendors, or from bulletin boards. It may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nline services such as CompuServe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one distributing copies of this program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files on this disk. Other files may be includ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  <w:tab/>
        <w:t>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sonalized sign-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ture updates at a reduc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 user support for one ye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