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PA1207 is a simple, easy to use GPA finder for students! 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n 11-07-91 by Justin Endo.  Recompiled on 12-07-91 --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gistration fees!!!  You may distribute this as long as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