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consists of five independent sub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essed through the Main Menu.  These not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ubprogram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ONE DIMENSION is only for i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s F of a real variable 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a parameter r, as is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(x) = rx(1-x).  The value of r may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Web Diagram, one begin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Graph to draw the graphs of y = F(x) and y =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necessary to adjust the vie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W.  Given an F (and an r-value)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orbit produced by a prescribe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x; this serves as the 0th 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equence.  One can request a particula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by means of Iteration.  The Curr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is always on display.  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e and Many, the movement from one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to the next can be seen in the graphic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the speaker.  The Trace and Noise ke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disable either function.  The spee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to a limited extent by means of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[Incidentally, the chaotic sounds on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in such experimentation are occasional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) called "random".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sound produced by an actual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vailable; call up Noise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menu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raphical display of orbit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ish to see numerical data.  The List ke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ta in memory, starting with the current te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until the user presses Escape (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is exhausted).  Press Displa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resulting data, or else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furcation menu, one considers how the or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seed value is affected by var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r.  Each orbit is plott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et of dots), while the r-axis ru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orizontally.  The command Graph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proceeds from left to righ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the process starts where it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creen has been cleared (Ctrl-C)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et, or the function has been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window is adjusted by means of Ctrl-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 Inasmuch as the scales on ax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ly linked, they are adjusted independ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Zoom presents another windowing option: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ursor to mark one corn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n move to the opposite corner and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parameters of significanc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ide how many points of each orbi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(before moving to the next r); on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o skip (and not plot) an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terms of each orbit - doing so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the limiting behavior.  One may als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a function X(r) on the bifurcation dia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however, it can not be remo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s MANDELBROT and FRACTAL are for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produces fractal images that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of Q(z) = zz + c,  where z and c a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re are two types of images.  Fir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lia images, for which one chooses a defini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then colors points of the z-pla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ynamic behavior.  Then there is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in which values of the parameter c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ynamic behavior of z = 0  [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s z = 0 attracted to infinity?  If so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?]  The Mode switch in this menu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between the dynamic and paramete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 Menu offers a variety of ways to draw a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First, however, one must have the desired c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; press X or Y to make any adju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drawing method is Inverse imag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this menu; just Ctrl-Clear screen and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: By Ctrl-Clear is meant Ctrl-C.  Similarly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trl-Retrieve mean Ctrl-P and Ctrl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latively quick method to get 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-in Julia set is with the Distance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or DEM.  Clear the screen, then press 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presses Esc, the program keeps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ints to color in the exterior of the Julia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ccasionally desirable to interrupt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computer is really done; the Pixel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then show whether there is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eft to be done.  If there is, just pres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ccasionally the case that one is try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that has thin, filament-like parts;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up very well unless they ar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shion, either with colored borders (see bel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ckening the actual object being graph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menu, this is the meaning of the Boundar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djusted to suit the exampl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ckening the boundary does have a cos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ring of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vish fractal images so often encounter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re produced through the slow Draw proces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options: One can create fil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one can create files to be dump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files are drawn as they are fi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a long one, however, it is desira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storage mode, one needs to ha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first.  Make sure that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correctly.  Use Rep max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terations.   The Escape 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n orbits have migrated clos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to be terminated.  [For many drawing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et this at 4, which is minimal, but th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he Binary coloring scheme (below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etting for the sake of accuracy.]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lors.  This is a list of the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cyclically to mark the escape to infi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uch a list, one Appends individu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existing list, which can be Empti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list is desired.  Only color numb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Max color number are understood.  If one is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 the printer (see below), color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hades of grey, and the displayed 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ccordingly.  When all prep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ress Slow Draw.  A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e screen is filled eight row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ill be periods when nothing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(except that the counter shows whi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).  The drawing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Escape.  A draw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by pressing Finish.  There ar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the Colors menu:  If Binary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only the first two colo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both the external r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tential lines of the Julia set.  Th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you to alter an image when i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Retrieve. Each fractal image is stor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255-color palette available. 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quence (stored with the image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decipher the data, unless th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on, in which case the current col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s store high-resolution images,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surpass the resolution of one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No printing is done, however, 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with Ctrl-Retrieve.  As above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that must be made before file cre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Here are the details that apply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s:  One must designate how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to be interpreted by the print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each tabled screen color must b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k color; if one does not have a colo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e may assign shades of gray to the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even if one does not have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color table numbers (still calle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") can be matched with shades of g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f color to ink is done in the Ctrl-Pri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where one must identify the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completed image.  It is als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number of horizontal do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  Dot-matrix printers in 80-column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t most 960 horizontal bits.  Laser prin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entire image before it can be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resolution, the greater the tim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ignificantly reduce drawing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ing on the periodicity that the bla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 Most of the orbits that do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fall into repeating cycles of point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a lot of time if such cycling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reventing the repetition counter from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Max.  This is the purpose of the Periodicit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can specify whether cycle-detecting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it does take time, of course, and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 worth turning on), and which perio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.  The Tolerance, which is entered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units, defines how close two points of a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order for the detector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 closed cycle.  Cycle-detection can s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can err near the boundary, wher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low process, anyway.  For this reas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ense when the boundary is ne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able this feature; still,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 Destiny menu described below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periods to check for.  When fra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 (with the Zoom window), it is bes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lack components (i.e., avoid wide sw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points), for it takes a long time for poin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(black or not) to reveal their tru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s menu activates a cursor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which can be placed by using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follow an orbit by pressing One step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Many for autopilot.  This cursor re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program (even after one Esca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menu); this is handy when one wants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Mandelbrot mode and Julia mode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bit is going, press Destiny.  Blac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undary can produce unreli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rawing options that are present in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mode also apply in Mandelbrot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Cursor entry in this menu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oints in the Mandelbrot set (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 menu, perhaps) and to examine their Dest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 destiny of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option is the Zoom feature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reate an animated sequence of small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aved to disk and Played back lat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window, chooses a Reductio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termines how each window relates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to the preceding; default is 80%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 After the filename (for the sequence of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osen, the drawing starts. 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imation window (whose default pos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graphing window). 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the slow-draw process;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written to separate diskfiles FILENAME.F#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ntinues until there is no more room in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ll the images (or until Esc is pressed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requires that they all be stored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lacement of the animation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; press Move window.  Larger windows mean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ll fit in RAM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nsider the special Ctrl-Keys that a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Ctrl-X will superimpos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on the graphics window; pressing Ctrl-X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erase them.  Ctrl-D allows on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mapping at values other than the defau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an explore mappings of the form z^n + c fo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2 to 9).  If the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card, or if a VGA card is used in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 (which is the same as EGA)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video memory available to activate the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hich allows one to toggl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retrieved screens, or the Ctrl-T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ether the image-retrieval process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retrieves files from disk.  Finally, Ctrl-Z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cycling, in which rapid recolo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nds gives the appearance of motion. 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GA card for this to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AL subprogram is for examining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hat are not of the special type that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  One iterates a single function (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the plane, that is) and color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 according to their orbital behavi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rovided through the menu entry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given component by component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 and the second is called G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squaring function zz 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i)(x+yi) = xx - yy + 2xyi, so that F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xx - yy and G as 2xy. 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to describe a one-dimensional compl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dimensional real example, however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simply enter F(z) in this ca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witch to select the desired entry mod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transformation, one must then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going to be assigned, once drawing be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means of two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otted color is determined as soon as an orbi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ated region of the plane. 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means of the Neighborhoods menu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ighborhood to the list, first select Ne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types of neighborhood description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arget point and the radius of a disk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one can provide an inequality in the form 0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(x,y).  If both descriptions are present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.  Neighborhoods of infinity a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latter fashion.  The list of neighborh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spected with the up/down arrow keys and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MANDEL, the Colors menu is where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quences.  This can be done only after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target neighborhoods; these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, ready to be assigned their color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adjust the maximum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ake place before calculations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e broken off.  Ctrl-W places 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Draw.  One can produce fil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the printer or on the screen. 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hoices, one is asked for a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ll the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feature applies to FRACTAL explora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tic method Inverse Iteration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s, but one must work through th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roduce parameter-plan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nalogous to the Mandelbrot se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one has a family of mappings F(c,z) of th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shes to create a colored map that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 of zero is dependent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.  To produce an image of this sor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ynamics.  This will toggle the mode ON or OF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state is active, call up the Ctrl-Key lis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ffect of the next Ctrl-D pres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press turns Dynamics ON,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.  In the resulting drawing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oving targets;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centers may depend on c.  (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n the Mandelbrot menu, where the onl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oint at infinity.)  If this is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be entered as follows: 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scriptor key to enter a formul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enter, as a complex-value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Then provide a negative Radius entry.  Th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read as a signal that the Speci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arget point (not a neighborh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the parameter-plane diagram (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 contains some black (undecided) point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ough of them to make periodicity-checking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This is handled just as in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Destiny calculation (in the Orbit menu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cover which periods are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ynamical mode, the Orbits menu allows one to w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ursor trace out the orbits of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vestigation.  The most helpful asp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it can be used to locate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ints before the drawing begins!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let the cursor find a fixed point, then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st.  It will still be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ighborhood menu to adjust the radius ent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y unwanted neighborh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FUNCTION SYSTEM sub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 is the customary abbreviation.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the plane that is actu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, randomly accessed; which on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application is not known in advan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ies can be affected by means of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each entry.  To input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Mapping menu.  Each trans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entered according to the conven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Use New to add to the list, use F and 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ntries, and use the up/down arrows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One may also retrieve IFS file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Iteration method for generating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above) is an example of an IFS, so this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provides another way of generating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) Julia sets.  It is necessary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every branch of the invers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interesting IFS include affine mapp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uxiliary ways provided for defi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s leads to a menu where one can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properties of each affine map; to specif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, it suffices to provide a fixed point,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- interpreted in radians - and a 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If Randomize is selected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, but it may be entered or alt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process.  The number of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number of fixed points - initially 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when a New (random) pt is request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Kill (the current) pt.   When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ptable, press Set-up/Orbit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 and store the functions F (and 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ping, then go automatically to the Orb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xiliary menu is Collage, which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ppings by means of what they do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riangle.  Triangle show places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(initially random) on the screen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ed at any time by moving its vertices.  Th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C keys match the vertices with the curs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d with the arrow keys.  At any stage,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angle can be shown by Triangle sh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affine map (with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), one chooses Make new im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isibly) re-establishes the source tri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ready to be transformed (via the curso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age.   The complete list of image triang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by a combination of Next and Triangle 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of course possible.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et-up/Orbits causes the program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f functions (F,G), then exit automatic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bits menu.  This method of creating IF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asy to draw ferns,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an IFS is in place, one uses the Orb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rbits.  Before drawing, Ctrl-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ess Autowindow.  This position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dynamics.  (If additional adju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use Ctrl-W.)  Switch on Trace in ord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n an orbit.  In addition to the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ne can activate specific component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S by pressing 1, 2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S to save information to disk storag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menu, this stores the actual IFS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 or Fixed point menus, this stores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stead, from which the functions ar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Ctrl-R retrieves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 is of course no need to sav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POURRI subprogram calls up a variety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are Monster Curves, which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piecewise-linear examples; one ge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by requesting Next.  The submenu Y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xamine the string-rewriting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se curves, as well as invent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Each example is generated in a LOGO-lik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ing of instructions, where + and -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direction (rotations through som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), letters A..F stand for segments (tr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irection), and letters U..Z stand fo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de replacements are made:  In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tage to the next, the instructio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d, each symbol replaced according to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triangle F++F++F (where 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ccording to a 6-sector division of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 turns into the von Koch snowfla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placement rule F --&gt; F-F++F-F is appl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.  Because the instruction string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, the computer usually runs out of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generations (which is often simultane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f clarity on the screen).  One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e of replacements by entering thi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ing the Character and t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 for it.  For example, alter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ch replacement rule to F --&gt; FF-F++F-FF, then 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figuration may also be alte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for + and - to carry over unal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ion, but even this is not a hard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  Sectors=10 means that each + becomes a 36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-clockwise change of direction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-rewriting option is to us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which tell the computer to save/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during the drawing process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lift the pen and put it down somewhere el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that illustrates this, request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or menu produces examples that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out pieces from standard shapes.  Th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esents some simulations.  Crystal places a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screen and sets seve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randomly floating in solution; when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collide with the seed, it sticks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new floater). 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ers is controlled by Points.  Visibl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re SLOW to occur at first!  Veg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; a steady rain of random cells produce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 of the screen upward.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use Ctrl-Clear screen first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oints, use the Ctrl-Wat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