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AN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these programs have evolved to the point where they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  However, there still might be difficulties.  If you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to make a program crash, or if you think of othe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especially eager to hear of productiv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any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 allows the user to carry out high-precision geometric co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lidean plane.  Any construction that has been properly sa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again and again on other similarly labelled figur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the name of the procedure.  (13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graphs randomly chosen functions and then challenges the us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.  By setting switches, one can specify the types of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(polynomial, rational, sines, cosines, tangents, absolu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need to be figured out are always small whol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 measure is used for angles.  This activity is successful with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BLOBS is loosely modelled on Green Globs.  I have never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udents, but it seems to have some possibilities.  Finding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through two given points (working against the clock)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classroom exercise.  (1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CS graphs conic sections, which are presented to the computer as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equations, or through focus-focus or focus-directrix data.  (9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a utility program that is built from three main subprograms:  PLO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al-purpose grapher for curves in the xy-plane.  It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that are presentable in one of the explicit forms y=f(x), r=f(the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metrically x=f(t), y=g(t).  Special features allow one to see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, derivatives, sums of power series, composites, and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that are given in implicit form F(x,y)=0.  PLOT3D is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r that will handle surfaces in xyz-space, once they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form z=f(x,y), in polar form z=f(r,theta), or in paramet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=F(r,t), y=G(r,t), z=H(r,t).  Drawings are done in perspective.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available in 2- and 3-dimensional programs.  EUL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nd numerical solutions to ordinary differential equations. 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quations of dimension two and three can be analyzed. Phase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second-order equations is also possible.  (19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HE allows the user to build drawings of three-dimensional polyhedr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.   Among other things, this program will produce nice dia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s and pyramids (with hidden lines either invisible or dotted). 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otated and sliced into pieces.  (124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is a collection of mathematical games:  KRYPTO is a ment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hich invariably enlivens an elementary class.  NIM and CHOMP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away games.  BOXES is a familiar paper-and-pencil game.  MEM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version of the matching game in which the players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face-down cards.  It never forgets to shuffle!  LAND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game program - a good workout in simple antidifferenti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rks well with a class that has mastered all those routine free-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nd is ready for an application.   HEX plays the paper-and-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same name.  This is an interesting mathematical ga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not been taught any masterful strategies, it will bea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y attention!  The program can also be used to simp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of hex paper.  MAZES provides a realistic simulation of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from a maze.  RUBIK is a simulation of the classic 3x3x3 cub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chine does not have high-resolution color graphics, the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distinguished by patterns rather than colors.)  No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!  (16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imulates a hand-held calculator, of the Hewlett-Packard variety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first you enter the numbers, then you tell the calculator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Why bother, you ask?  Well, this calculator has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up to 250 significant digits, though it only operates in integ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find the GCD of 56491686164 and 69670785864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72, by the way) - just key in the numbers and ask for the GCD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ly find that C(20,8) is 125970.  It is also possible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5) is 2.23606797749978969...    Class time can be productively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figure out ways to get non-integral answers with this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table subprogram: SUPERPOWERS allows one to display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any base less than 214.  Printed output is available.  (69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PAC is a package of matrix procedures.  In rational mode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integers, so that calculations are carried out with perfect accu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mode, about twenty significant digits are carried.  A fe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transformations (projections, rotations, and reflections)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Matrices can of course be named and stored.  (13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is a collection of subprograms:  BALL-in-the-CUP display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trajectories, then challenges the user to catch the projec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-flight.  One has to fit a quadratic equation to the given data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lect either calculus or non-calculus mode.  In the former,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ays an essential part.  MANY-BODY simulates the dynam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bodies whose motion is governed by an inverse-square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SUMS and PRODUCTS just calculates running partial sums (or produc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quences.  You can step along one term (factor) at a time, or el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ly.  There is no graphing - just number crunching.  INDEF graph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, then graphs a specified indefinite integral of f, sh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aph as it goes.  For classroom purposes, one can pa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ntegration process.  OSCILLATIONS simulates the oscill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string or of a hanging chain.  PARAMETRIC DEMO shows how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equations team up to produce a dynamic plane curve.  (14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2 is a collection of subprograms:  MAP2D produces various graph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-dimensional transformations.  It operates in either real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s useful when discussing changes of variable and Jacobians.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solutions to arbitrary equations of the form f(z)=0, where f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function of a single variable.  The root search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lane, so one must type z as the independent variable.  (13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3 is a collection of geometric graphing subprograms:  There i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ab equipment that shows how the area of a QUADRILATERA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ngths of the sides and on the angle made by two adjacent si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lex the quadrilateral and thereby empirically explore a max-min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draw a variety of STAR POLYGONS and other string art fig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stir up some interest in questions of either a geomet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nature.  RAINBOW displays the internal reflection of a light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refracted by a spherical raindrop.  The data produce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rainbows are actually formed.  This program is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 very nice max-min problem, if only to draw some dia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 to do by hand.  One can simulate the bouncing of a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S tables that are either ELLIPTICAL or POLYGONAL.  Final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unlimited variety of CYCLOIDS.  (14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 is a package of probability distributions, which give the us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standard tabular information and graphical displays of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new program, but it has had some classroom use.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raphic displays helpful.  (90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a program that allows the user to explore the strang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 occur when a function is iterated.  For real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ariable, periodicity and chaos are represented both graphically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diagrams) and sonically.  Orbits may be tabulated and examined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hree large subprograms:  MANDEL draws both the Mandelbrot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Julia sets; zoom in on the fascinating world of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in the complex plane; there are many procedures available to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raws more Julia sets; it operates in both real (two-dimension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plex mode.  It draws ferns, snowflakes, etc.  POTPOURRI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al fractal curves (snowflakes, Peano curves, etc)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aggregations that suggest crystals and vegetation.  (19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 is a toy - just a computerized version of Etch-a-Sketch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raw oblique straight lines and circular arcs.  (7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llows the user to watch the evolution of cellular automata, wit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ulated by J. H. Conway, or as formulated by the user.  (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, and in a state of perpetual revision;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any time.  Approximate program sizes are noted above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36K for graphics drivers on each disk, and an additional 15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can fill disks using any of the formats 360K, 1.2M, or 720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pful if you format the disks to your liking.   My sing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a prepared mailer with your disks.  I am happ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py them for you, but I do not have the resources or ti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nd wra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ter NH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