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acknowledge the help, advice, skills,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by the following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ulty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rillhart                     J. G. Cap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ushing                        Bob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aris                         Larr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lene Hubbard                    David L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Madden                         Ji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Newell                        Dick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.A.s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 Shelden                       Jose Sol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Begley                        October C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akazu Kudaka                    Minhwei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Lowery                     Dave McEl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ano Nasution                    Sheri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cCullough                     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dividuals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Allison                      Richard E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ry Fitzgerald                   Gene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thia Lovelock                   Denise Lo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Rosengarten                 Jack A. Z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have your name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easy to arrange - jus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