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the file   README.DOC  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94 FOOTBALL GUIDE is copyrighted property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TO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800 Greenridg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xico, MO  65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314-581-4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er, you have our permission to distribute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UIDE so that the program runs in its original for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o not modify the program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do not notify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it in the 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Jim Dalton, DAL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 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FBG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BAT 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FBG      FOOTBALL GU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ATA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.FBG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FB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.FBG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.FBG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G.FBG        Batch file copied to C: root directory as FB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1.FBG    FOOTBALL GU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Program description, installation,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the following files 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.FBG    Each Player'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20.FBG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, interactive Guide to the 1994 NFL Season!  Up to 20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in the Office Pool.  Try to out-pick the FBG! 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s, weekly predictions and complete print-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994 FOOTBAL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SHAREWARE Program by DALTON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people who love NFL Football!  Up to 20 Players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BALL GUIDE OFFICE POOL.  Each player (and the FBG)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of the winning teams for the week.  When the week's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in an easy-enter format), the FOOTBALL GUIDE rank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and itself) based on total number of correct pi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Can you out-pick the FOOTBALL 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s are entered each week, the FOOTBALL GUIDE makes it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week.  The FOOTBALL GUIDE keeps NFL team 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ason schedule by week, by team and Monday night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ults entered. Printouts of all schedules, standings,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ice Pool Summa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