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files that should have been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If any of these files is missing you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py of this program and you should either downlo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a different bulletin board or obtain a copy from Equin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ending in an underscore are compressed and will b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pied to your WAM+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.EX _        262455  2/17/95     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.HL_         305381  2/12/96        Mai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REG.HL_       47170  2/12/96        Shareware/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TABS.VB_      13283  9/08/93        Notebook tab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WR_</w:t>
        <w:tab/>
        <w:t xml:space="preserve">  2048  2/13/96        Special featu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WR_      5865</w:t>
        <w:tab/>
        <w:t>2/12/96       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 xml:space="preserve">  1183  2/12/96       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    2478  2/17/96        ASCII-format file list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copied to your WINDOWS/SYSTEM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have already been there and in use by other programs i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about deleting them if you wish to uninstall WA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.DL_         59699  4/20/94        Needed for "Borland 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BX102.DL_     43619  6/10/94        VBX Emulation library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3DV2.DL_      12279  10/14/93       For the "3D"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 (Small Fonts) is almost certainly alread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/SYSTEM directory as it was installed along with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just in case it was erased, it will be reinstalled because WAM+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.FO_       12501   5/18/94       Small size fonts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used during installation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NOT be copied to your final applicatio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included, though, if you re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.ICO</w:t>
        <w:tab/>
        <w:tab/>
        <w:t xml:space="preserve">   766</w:t>
        <w:tab/>
        <w:t xml:space="preserve"> 3/11/95       WAM'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CAST.BM_      4897   7/03/95       Equinox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3D.DL_        11986   1/21/94       For "3D" look whil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DR.EX_     44187   6/01/95       Installati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21504   6/01/95       Installati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INF       3171   2/17/96       Installation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pass this program along to a friend, ALL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cluded. We would much prefer that the  original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(WAM21.ZIP), from which all of these files came,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instead.  Besides, it is easier to pass along one fil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ll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