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GLOBE 3.52      VENDOR.DOC      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inor update from SkyGlobe 3.5, mostly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hanges.  The program refers to itself as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here and in the README file.  The change from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tremely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ish to distribute the SkyGlobe 3.5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35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planetarium that is fast, fun, easy.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, PLANETARIUM, ASTRONOMY, STARS, PLANETS,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, (From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Top Ten PC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fast, fun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25,000 stars,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planets, Sun, and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 Way, the Messier Object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It is the fastest program of i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uses the mouse 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Now with SVGA im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3.5 is the award-winning desktop planetarium that is fast,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A perennial fixture on the Shareware Top Ten,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 program of its kind available, and it provid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display of the splendor of the heavens. You c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omputer view of the cosmos to suit your own tast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nimation modes to simulate celestial motion. Use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a night's viewing, teach yourself about the universe around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off the graphics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displays 25,000 stars, constellation lines, the planets,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the Messier Objects, the Milky Way, and ecliptic, horizon, and RA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, for any time and date, from over 230 location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settings can be quickly changed with easy hot-key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mouse. Zoom in or out in the blink of an ey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Turbo mode with Zoom to create a warp-factor-like effect o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s. The mouse will constantly tell you the location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tars and other objects, or use it to re-center the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. Stars, planets, constellations, and Messier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menus. Try the nifty Sidereal Time mode to preview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your favorite planet for the coming months. Learn the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lines on and off, and see if you can see the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saw. There is no better or more beautiful way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yourself or your children about the wonders of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SVGA graphic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with 512K and graphics. Epson or laser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math coprocessor support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Best Home or Hobby Software category at the 199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has been in the Shareware Top Ten for the last 23 month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(Plus $5.00 for oversea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VGA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A Haney, KlassM SoftWare,  76207,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14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  MI  49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