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PHYCAL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, on-line help file ASOL3HLP.HLP and on-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SOL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Up to 30 "active" variabl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data points.  "Smart" algorithm requires minimal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problems.  DOS text plots of "fit".  Point-b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fitted data.  Residual variance,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and much more.  Includes program AFIT3.EX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FIT3HLP.HLP and on-line User Manual AFIT3MAN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ShadowBox 3 -  The pop-up resident member (TSR) of the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eam.  Provides math support for other DOS programs.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hot key, surround calculation in "shadow box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enter)" to pass result down through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feature also include screen dumps with append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or as parsed 123 (tm, Lotus) .WK1 fi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BOX3.EXE, on-line help file ABOX3HLP.HL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ABOX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ST file which supports all apostrophe command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of interactive applica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-and-go" equations or reference .EQU fi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and line numbering.  Up to 64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scussions of these product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BOUT_IT.DOC which is included whic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EquationSolver 3      ___    _$59.95 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DataFitter 3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ShadowBox 3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 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CTOBER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PHYCAL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PHYCAL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PHYCAL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PHYCAL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