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nlin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lin  version 3 is a major upgrade from the previous version (2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nvolved many months of intensive programming effort.   So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mprovements in version 3 are summariz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A  greatly  enhanced  language  for describing the analys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lin  is  to  perform.   The  syntax  is  similar  to  the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  language   and  includes  intermediate 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s, conditional statements  (IF,  ELSE),  and  looping  (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,  FOR).   The  new  language makes it possibl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more complex models and allows you to  express 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is a more natural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A  #INCLUDE  statement that allows you to include exter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Significantly improved plotting commands.  You can  now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 own  labels  for the X and Y axes and the scal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.  A new SPLOT command allows  you  to  create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tter  plots  and you can display one or two sets of poi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plot for comparison purposes.  You can also 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 the points with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Computation  of a correlation matrix.  The new CORRELA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s Nonlin to compute and print a correlation matrix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  variables.    This   is  useful  for  diagnosing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lated independent variables that could cause  problem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You  may  select  degrees  or radians as the angle uni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-in trig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the language syntax has changed you will need  to  edi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lin  command  procedures  that  you  have been using with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 of Nonlin.  The new  manual  fully  explains  the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 and  all  of  the supplied example files (*.NLR)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.  The following is a summary of the changes that are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Each statement must be terminated with a  semicolon.   Note: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 versions  the semicolon indicated that a statem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d to the next  line,  now  statements  may  flow 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and are terminated by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The  comment  introducer  sequence  has been changed from '!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//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The TITLE string must be enclosed in quote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File names in OUTPUT and POUTPUT statements must be enclo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ote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The  default  measure for angles is degrees rather tha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the ANGLETYPE statement to change the  default 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adian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The  DOMAIN  statement has been changed to an option on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