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Machinist Beta Version  (03-31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J. Bremer       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-434-782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-434-1448 BBS       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, State, Zip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Registration:          Beta Site Licens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Unit Price     Total         Qty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==========     =====         ===     ===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25.00                              $ 75.00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0.00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I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_   3 1/2 ________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r. Machinist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customer. Upon reciept of this paid inv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most current version of Mr. Machinis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form applies to the Beta Version of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Comment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