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              Math Resc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 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    Karen Crow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rescue Episode #1 is shareware.  If you continue to use 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by sending $15+$4s/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47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rland, TX 75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one of our authorized dealers as listed in the Order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in menu.  If you would prefer, you can order Episodes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you register and all three episodes will co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+$4s/h ($34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RESCUE was created by Karen Crowther, a member of the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s (ASP).  ASP wants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nciple works for you.  If you are unable to re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ASP may be able to help.  The ASP Ombudsman can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 dispute or problem with an ASP member, but does no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at 545 Grover Road, Muskegon, MI 49442-9427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ssage via easyplex to ASP Ombudsman 70007,3536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