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graf 2.3                                                    91/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Patrick 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exe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thgraf.exe and select.ex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exe must be in the current directory or in a directo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. The *.mgf files are demo curves. You can load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option in the file menu. The Mathgraf.hlp file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option in Mathgraf. It is not necessary to have it on the disk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ption of Math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concerning Mathgraf select the Help option on the Mathgra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function to be plotted must be entered in POST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3 was written and compiled to run under MS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arked memory compatible with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can be obtained on Compuserve MSWIN forum and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the Internet host clvax1.cl.ms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graf 2.3 is a free but copy righ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pied freely and distributed on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and accompanied by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be charged for this version of Mathgraf except to cove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of $5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paid contribution for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rick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9 Grove Green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. Can.  J4V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from what source you obtained the demonstr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