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_S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-Section Properties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IBM or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nitor/graphics card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inter supported by Wind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S DOS or PC DOS 3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A. Halla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 formulas used in this program are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f Materials 3rd Edition J.W. Bren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 of Weldments O.W. Blodget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ry's Handbook 21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this program have been thoroughly tes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knowledge of the author are comple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author assumes no responsibility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use, or damage caused by the use of this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and PC DOS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DOS and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installation is requir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spw consists of a single .exe file which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conveni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Windows, e_spw can be start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pplication, i.e., by entering it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dow of Progam Manager, or by double clic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e_spw can be starte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win drive:\path\e_sp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e_spw icon can be added 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" window.  Refer to the Window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spw is a Mechanical Engineering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under MS Window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spw allows an engineer or machine design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standard shaped profiles for 2D Properties: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bar, Moment of Inertia, Section Modulus, Radius of Gy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mall program operates much like a section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or a hand-held calculator, but with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and click) Windows interface. 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functional through the keyboard, the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it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sists of 2 main windows.  The e_spw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rovides control of the System and local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election of a particular profile.  Onc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, a pop-up dialog box gathers inputs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s.  Details of each window's operation are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updates for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panding the number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ng a module for user-draw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SPW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lick profile ico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selected icon to open i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ursor arrow keys (UP-DOWN-LEFT-RIGHT) to selec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open it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SP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 are provided for inputting siz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in], b[in], d1[in], t[in], t1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s filled with 0's are inactive in con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dit controls are initially filled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 10.0[i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10.0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: 9.0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1.0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: 1.0[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value for any edit control input is 1.0e5.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non-numeric or alphabetic string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ntrol spin buttons (mouse only) will increment @ 0.0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when single clicked. (for inputs &lt; 1000.0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4 pushbutton controls for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ose]   - Close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alc]    - Forces a calculation/re-calculation of program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lear]   - Clears (0's) all active edit controls and al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oPrnt] - Saves to memory all current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perations are directed by Windows Print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default"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pw was originally written for Windows 3.0 and pri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Print Manager used Windows System font for 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nt Windows uses for displaying text in caption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etc.  Transfer of the bitmap images requires the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it-block transfer (BitBlt and/or StretchBlt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ent time e_spw does not display a "Cancel Print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inting operations.  If necessary, printing can b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using operations from within Print Manager, and clos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before, the e_spw dialog box StoPrn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 data for later printout.  Data for 1 to 5 dialog boxes (pro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aved in the form of a printer "queue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enu choices are available through the e_spw main wind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.  "Start Printer" will send the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to 5 profiles) to Print Manager.  "Clear Printer"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d dump all existing data.  Any data left in the que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erminate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_SP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N. H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HERR-VOS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Y, PA. 160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: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