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ShadowBox 3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1-1993,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3, Botsford, CT.  06404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203) 270-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ShadowBox 3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PCSC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- 1993, and are protected by U.S. 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ies.  In the rest of this document, this collection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simply as "AstroShadowBox 3"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your copy of AstroShadowBox 3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troShadowBox 3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PCSCC and AstroShadow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, purchased from PCSCC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troShadowBox 3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troShadowBox 3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PCSCC, Inc., and do not constitute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You may use a shareware copy of AstroShadowBox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 for a trial period of up to 30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troShadowBox 3 after that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.  If you choose not to purchase a registered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op using AstroShadowBox 3, though you may kee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troShadowBox 3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AstroShadowBox 3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troShadowBox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ShadowBox 3 is installed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the keyboard is aware of the install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ShadowBox 3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troShadowBox 3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ShadowBox 3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AstroShadowBox 3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troShadowBox 3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X3.EXE or any part of the AstroShadowBox 3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brary, or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purchase any other product, without permission from PC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ShadowBox 3 is a registered trademark of PCSCC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ShadowBox 3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ShadowBox 3 diskette, in whole or part, or i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ectronic medium are prohibited unless prior consent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by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erComputer Capital, Inc.  (PCS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  PCSCC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PCSCC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In no event shall PCSCC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price paid for the license to us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