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ANY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By Jim Prest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TITLE:      ANYANG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TAILED PROGRAM DESCRIPTION:      ANYANGLE is an easy-to-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, feature filled triangle solver with a built-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cientific calcul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NDED USER:      Engineers, machinists, surveyo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penters, drafters, students or just about anyone at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or ano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IQUE FEATURES OF THE PROGRAM:    Very easy to us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will solve any triangle when given the min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>amount of information, and the known data about the tri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entered in any order you wish. ANYANGLE will promp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th the maximum and minimum value allowed at any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ANYANGLE program always knows when it has en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to solve the problem, and the answers are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ntly.  You can then tinker with the solved triangl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ing angles or sides, or resizing it to have a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itude or fit exactly around a certain size circle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ctly inside one for that matter. The calculator with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10 visible memory registers makes this very easy, alon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 flip, rotate, and reproportioning features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get a scale view of the triangle at the touch of a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get a complete analysis including area, perime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itude, coordinates of vertices, and data ab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cribed circle and circumcircle at the touch of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.  The data can be saved and printed also. Context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sitive help screens are provided for the major feat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CAPACITY/LIMITATIONS:      Each bank in th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e is limited to 32,767 triangles.  No printou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ale drawing is possible in the Hercules (R) graphics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out in CGA mode requires that the DOS GRAPHICS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run.  The scale drawing will appear out-of-proportio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laptop computers with graphics capabilities beca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long, narrow screens.  Triangle accuracy is limi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of Microsoft (R) QuickBASIC using double-prec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. (Quite good, but no warranty is express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ied for accuracy of answers. Read the disclaimer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 help scree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SYSTEM REQUIREMENTS:       A graphics capabilit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ed if the scale views are to be seen, but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run all right on any IBM(R) or compatible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TING THE PROGRAM:         Place the disk i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priate drive,  type ANYANGLE, and &lt;Enter&gt;. Hercules (R)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s card users type ANYHERC  and &lt;Enter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FEE:        $19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TERIALS / SERVICES PROVIDED WITH REGISTRATION:  Pri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, latest update if a newer one is availabl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product information from RITE ITEM. If you wri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s  "mystery disk" on a piece of paper and send it a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your registration fee you will receive an intere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having to do with triangles either on a sepa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 or included with the updated ANYANGL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FILES  ON THE DISK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  ANYHERC.BAT...Batch file to start ANYANG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  ANYANGLE.EXE...The Anyangle program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  ANYANGLE.DOC...This (ASCII) text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.  QBHERC.COM...Activate Hercules (R) Graphics on Q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.  HERCON.COM...Sets Hercules card to "full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BM (R) is a registered trademark of International Busi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hines Corpo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crosoft (R) is a registered trademark of Microsof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po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cules (R) is a registered trademark of Hercules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echnology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