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 for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alged zip using ftp or almcopy (or anything els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(/b) option.  Unzip it using pkunzip.  This will extrac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hlp   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us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tutori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at      &lt;--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c     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h     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alged program, you might want to change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d program does NOT change your video mode, it run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 is.  You can sent this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(type HEL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lged you may specify one or more datafile names. 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file you create with a text editor.  Start al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 screen with a menu on the top and som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The first thing to learn is how to see the help text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brief intro and how to use the mouse.  T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menu item.  Notice that each menu item h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I will assume you have a mouse.  If you don'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d] [pagedown] and [pageup] keys to select parts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ry some of the sample formulas.  The first formula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prettier than this if you use 8-bit ascii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need to find a common denominator for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lick on the "Comm-Deno" menu item or press the hotke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oblem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'd' f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space for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the RIGHT mouse button on the '+' in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'*' to Mu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the RIGHT mouse button on the '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'/' to Div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lick the RIGHT mouse button on the '3' (any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'-' to Subt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 is getting pretty messy.  Press space (two times) to Simpl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- 3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ways to simplify this.  We can find a common denomin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ss 'c'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ress 'a' to reverse the equality (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ress 'i' to convert to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answer -38/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-arrow to select the n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x 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'n' expand integer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'd'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-arrow to select the n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\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x  - 2/*(x + 1) = x  + x  - 2*x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one, let's factor the 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the LEFT button on the last '-' in the formula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ight-hand-side of the equa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the RIGHT button on an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'f' to Fac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-arrow to select the n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this problem many exponents all with the same ba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umerator is a^x^2 * a^(2*x), and not a^(x^2 * a^(2*x))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arentheses.)  To solve it we need to combine all th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'j' for Exp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move forward to simultaneous equations.  Press down-arro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ormulas ar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= 4*x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olve this pair of equations.  We c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quation into the other, or we could subtract one equa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subtraction.  The first equation is already highlighted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ck the RIGHT mouse button on the '=' in the second equati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ied to the bottom of the screen; it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'-' to Subt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the LEFT mouse button on RHS of the first equation (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ick the RIGHT mouse button on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'f' to fac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ick the LEFT button on the quadratic factor (the last '-'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ess 'q' to factor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now hav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0.5     \ /          0.5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13    + 1 | |     -1*13    +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(x - 1)*|x + -----------|*|x +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2     / \          2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se factors into separate equations,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(x - 1)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i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'=' for Eq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Ins to add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eat 1..4 for the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-arrow until the last three equations ar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*x + y +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2*y + z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y + 3*z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you can use substit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5*x + y) in first equation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'-' to Subt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bstitute the first into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(z = a - 5*x - y)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ick the secon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'u'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py (a - 4*x)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ess '-' to Subt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ress spac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left up to the student :-)  You need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equations into the last one.  Then you can solve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Alged or have any suggestions, please send me an e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want you to send me any money, but I like to get mail. 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 freeware concept is biblical?  Ecclesiastes 11.1 says "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d upon the waters, for after many days you will find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