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trying a product written by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Barrentine is also proud to bring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-related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T BAD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a District or Council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ge Counselor roster and the specific Merit Badges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kills that a specific counselor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sel. Program will generate an administrative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, a roster of Merit badges and Counselors (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ephone number)to be distributed to units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letter to each counse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tore Ship's roster, advancment data,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on data, Ship's offices served, meetings attend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data. SHIP TRACKER will generate Scout and Sc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s, roster of former Ship's members, 3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, an individual records for each memb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ance summary for all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input of all unit data, all unit rosters, and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raining Attendance Reports submitted to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, program will generate District Scouter rosters (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trained), a roster of former district Scout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status, 3 types of mailing labels,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records for each Scouter, a District Training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nventory of Training for each unit, a District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ed Leaders, and a Training Status of Top Leade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roster, adv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ance, participation, Troop/Patrol offices, Merit Ba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ed, and training data. Produces Scout and Scouter ro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 of Former Members, 3 type of mailing labels, a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ual record, an evaluation of advancement eligibilit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OA eligibility, Troop attendance summar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ORS listing for your next C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roster, adv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ance, participation, Pack/Den offices, Badges 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ining data. Produces Cub Scout and Scouter ros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 of Former Members, 3 type of mailing labels, a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ual record, Pack attendance summary, and an HONO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next Pack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List                                 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