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NTAIN TO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CONO SUMMIT, PA 18346-1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7/646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will give you a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e disk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'THE GLUCOSE MANAGER', this program will assist a di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olling their Blood Glucose, and Urine Keyton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lood glucose screen that resembles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Association's Glucose Diary, where the diabe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ir Insulin Doses or Oral Medication, and reco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results, from Glucose Meter Machines, or from Urine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s. While they are in the Glucose screen they c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ily entries, by specific Dates. They could als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daily Blood Glucose level, or Highest Urine Key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by pressing just one key, or then they coul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to the printer or a File. At any point in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ould Hot Key a Help Screen by pressing the F1 Ke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ore interactive, and eliminate the need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There is also a Name and Address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old important information regarding Doctors, Hospi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Contacts, needed for daily Diabetic Care and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tilizes the newest technologi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 the source code is written in Clipper 52c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potential for growth, and expansi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a Browse Menu that will index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rders or topics, and list them alphabe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ly, the way they were searched. Lastl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Pack and Delete any unwanted records, and re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index order.  There are many Pop Up Routin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for instance, a Calculator, Calendar, On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and a Bug Reporter, just in case I have misse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some other goodies. They are all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1' Hot Key Helps. I have also included a comp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place the files on a default directo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name there own Floppy, Hard Drive or Sub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enter MTCINST, the Installation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. The registration fee for The Glucose Manager,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, and the registration form will prin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when the program first executes. The use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print the registration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Utility Menu of the program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'THE MODERN CHEF', 'COOKING BY THE NUMBERS',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en great mouth watering recipes for the gourme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This is basically a no-frills program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printing out recipes, or viewing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n any event the recipes are easy to perform, and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follow the numbers. The Modern Chef, also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nstallation Program that will install to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from Drive A: to C:, or the user ca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own source , destination, and sub-Directory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, INSTALL from the sub-directory, CD\RECIPES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loppy. The registration fee for the recipe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Dollar, and the registration form will print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the program is fir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 Murr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