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Plants/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PLANT560.ZIP (or PLANT560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5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it has the ability to include pictures of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to be easy-to-use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ed with 3-D pull down menus.  It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entries and can alphabetize, search 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garden, y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.  Starting a search is as easy as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 however, we do urge you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one, including ASP vendors, may sell copies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s or CD-ROM disks without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