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 Member ASP &amp; STAR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    (503) 692-0382 (FAX)     (503) 692-0382 (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PC-BARTENDER FO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PCB102.ZIP (or PCB102.LZ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November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29.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Enhanced Retail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ICE: This program can be supplied on up to three disks, 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files combined together on a single high density disk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bine the files from three disks, to a single hd disk;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 file from disk three to the hd disk. Then copy th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disk 2 to the hd disk. And finally copy the files fro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to the h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put this program on two 3-1/2" 720 disks by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CB102.EXE and PCB103.EXE archive files on the same disk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the #2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allation utility will automatically detect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ngements and properly install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e your drink recipes and convert them into their no-alco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with this outstanding mixology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e your drink recipes and convert them into their no-alcoh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with this outstanding mixology software.  It makes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rack of your favorite drink recipes easy, and you can quickly ad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recipe to serve any number of people.  Provides multiple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tions, including the ability to match recipes with what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. PC-Bartender For Windows is fun software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cca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compatible computer with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 or CD-ROM dis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 from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.  A royalty is required if a royalty is paid for any other tit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 r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CB.EXE file is no more than 24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