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C - B A R T E N D E R (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n excellent selection of no-alcohol dr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S E R'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Cra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alatin,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03) 692-3732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03) 692-038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: 71450,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: Shareware Trade Association &amp; Resources (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manual and accompany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3, 1994 by H.C.P. Servic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distributed as shareware.  This means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his software to find out whether you like it,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y buy it.  This software is fully functional,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or crippl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have obtained this software from a shareware disk vend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ulletin board or a friend--and please feel free to sh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it with your friends or to upload it to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(s).  If you find you like this software, and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using it for more than 30 days, or plan to use i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, you must register as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st to register a single copy of this software is $29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plus $4.00 S&amp;H).  Even though you may have purchased this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a retail store, you have not purchased a registered cop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've paid was a fee that compensates the vendor and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ir costs, time, and effort in making this disk avail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you will receiv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An expanded database of recipes that with more recip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including health and energy drinks, food recipes, and fun drin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kids and family parties (nonalcohol drinks for kids, of cours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The latest version of the software, including featur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ments made since the shareware was released.  Thes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ability to enter food receipes, and even link f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rink recipes--plus we're working on many other improve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which you'll get when you register as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Send us your favorite recipes when you register, and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up to a $5.00 discount.  See the order form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] A complete printed user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Free notices about updates and add-on products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ith PC-Bart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Up to a 50% discount on other HomeCraft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specialized database and home productivit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COMPUTERS AND NET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use this software on a network or simultane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ore than one computer (eg. on a computer at ho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computer at work), you need a site license. 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HomeCraft for more information about site licen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BARTENDER (For Window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S E R   L I C E N S E   A G R E E M E N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! - This manual and the enclosed software is prov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n the express condition that you agree to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  By using this software you agree to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1&gt; This manual, the enclosed software and the disks on whic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tained are licensed to you, for your own use only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ed software.  You are not obtaining tit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or any copyright rights.  You may not sublicense, r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e, modify, translate, convert to another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, decompile, or disassemble the files for any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2&gt; You may make as many copies of these files as you ne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purposes and copies may be given away provided no fe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d.  Private individuals may use this software on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omputer, provided there is no chance it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 on more than one computer.  This software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on more than one computer, nor installed on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, nor installed on a network when used by a busin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, government agency or department, or instit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ind.  If you need to install this software on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or on a network, please contact us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- HCP SERVICES INC. DISCLAIMS ALL WARRANTIES RELA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, WHETHER EXPRESS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ARTICULAR PURPOSE, AND ALL SUCH WARRANTIES ARE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ICALLY DISCLAIMED.  NEITHER HCP SERVICES, INC. 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VERY OF THIS SOFTWARE SHALL BE LIABLE FOR ANY INDI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, OR INCIDENT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TO USE SUCH SOFTWARE EVEN IF HCP SERVICES, INC.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DVISED OF THE POSSIBILITY OF SUCH DAMAGES OR CLAIMS.  I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SHALL HCP SERVICES, INC.'s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FORM OF CLAIM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RS ALL RISK AS TO THE QUALITY AND PERFORMANCE OF THE SOFTWA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tates do not allow the exclusion of the limit of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nsequential or incidental damages, so the above limi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egon and shall inure to the benefit of HCP Services, Inc.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EDERAL COURT of competent jurisdiction located in Multnoma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y, Orego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risdiction of said courts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this manual is subject to change without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es not represent a commitment on the part of H.C.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, Inc. or HomeCraft Software.  This manu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anying software is copyrighted and protected under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Law and the Berne Convention (international la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BM PC, PS/2, AT, XT, and PC-DOS are trademarks of IBM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S-DOS and OS/2 are a trademark of Microsof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BARTENDER is a trademark of H.C.P.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akes many persons to create a program such as this and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express my appreciate for their work and effort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team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d McMillon and Richard Hoxie who wrote the program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ew version of PC-Barte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is Druzilowski who wrote the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ve Hudgik who wrote specifications, is market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viding the support for this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ert Taylor who researched and keyed in all of the dr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s.  And Diane Taylor who proof-read Robert'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y thanks to you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marketed as shareware by HomeCraf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market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442-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alatin, OR 970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03) 692-3732 (VOICE)   (503) 692-0382 (FAX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   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Requirements                  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                       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 ...................   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 Recipe To View           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ipe Size                          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cktail/Mocktail                    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Of Drink                        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s                             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redient Inventory                 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s And Substitutes               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A New Recipe                  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ablishing Recipe Links            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A Recipe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 A Recipe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 PC-BARTENDER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______________________________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trying this software--PC-Bartender.  I hop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it to be useful and fun, and that you learn abou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ty new dri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tried to make this software as easy-to-use as possi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ly all you have to do is point and click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planning a party and want to mix up enough Margarit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20 people, a few clicks of your mouse and you can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ipe to one that serves 20--and all of the measu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nverted to the most convenient form.  What was meas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unces for one drink is now shown as cups and pint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d up to twenty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ll start be describing how to install PC-Bartender; then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quick summary of the features in the software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llowed by a detailed description of how to use each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can probably figure out how to use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ading this manual, everything you need to know is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this software you must have an IBM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is running Windows version 3.1 or hig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hard disk with at least 2.4mb of free spac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rinter is recommended if you wish to print copies of reci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 PC-BARTENDER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stall PC-Bartender For Windows either from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or while us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AT THE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floppy disk in your "A" disk drive.  If the disk g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B" drive, replace the letter "A' with the letter "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se instructions.  Get the "A&gt;" promp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type INSTALL and push ENTER.  Follow the direc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screen when you are asked to enter a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USING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floppy disk in your "A" disk drive.  If the disk g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B" drive, replace the letter "A' with the letter "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se instructions.  Go to the Program Manage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ick on "File" to display the File Menu.  Then,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click on "Run".  This will display the Ru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lick on the "Browse" button, set the drive to the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and then double click on "INSTALL.EXE" in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  This will return you to the Run box.  Click on "OK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follow the directions that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requires almost 1.6mb of disk space,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on a hard disk.  You can not use this softwar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.  If you'd like to save some disk spac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VBRUN300.DLL file, if this file is alread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ubdirectory of your WINDOWS directory. 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use this file, and it may already be install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install the PCB software a second time, when it 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hether you want to overwrite a file, push "N" for n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ing files may cause some the existing recipe fil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by the original files on the floppy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 PC-BARTENDER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Bartenter has three basic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earch for and select drink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Enter new recipes and edit existing drink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Convert and adjust the amount of ingredients used in a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Recipe To View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screens in PC-Bartender that you will b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.  THe first of these is the one that is display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started.  This screen has three boxes: "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nk", "Search", and "Type Of Drink To Show".  We'll star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at the "Select A Drink"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lect A Drink" box shows a list of all drink recipe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recipe for a drink, double click on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lect A Drink" box displays the names of ten drinks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To see additional drinks use the the slider o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of the box.  You can also use the up/down cursor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the blue scroll bar up and down through the list of drink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croll bar reaches the top or bottom of the lis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will scroll up or down to show additional drinks (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t the end of the li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ursor keys to work, the "Select A Drink" box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s the active box.  This is indicated by a yellow b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scroll bar.  Let's take a look at an example. 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on the round button next to "Both" in the "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nk To Show Box".  Then click the left mouse button.  (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the "Both" option is already selected).  Notice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appears around the word "Both".  This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pe Of Drink To Show" box is now active and pushing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 will select among the three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ut the cursor on the blue scroll bar in the "Select A Drin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 and click the left mouse button.  Notice tha a fuzzy,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 PC-BARTENDER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owish border appears around the outside edges of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.  Pushing the cursor now will move the scroll b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lect A Drink"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 you will see the name of a drink listed twi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lect A Drink" box.  This means that there is bo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cktail and a mocktail (no-alcohol) recipe for that drin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variations are included for a drink,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by having the terms "Variation One", "Variation Two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included as a part of the name of the dr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A Drink Recipe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the recipe for a drink,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drink and then click on the "View" button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display a recipe by double clicking on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that the names of each button include an underline let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ush a button, without using a mouse, by holding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key and pushing the letter that is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drink, the type, and the recommended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ass for serving the drink will always be shown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The ingredients, and the quanities require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a box just below them.  And below that is the box g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ions for mixing the dr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s on the right side of the screen allow you to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Size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pper right corner of the screen has a box titled "Serves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recipe is first displayed the recipe will be siz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 one person.  You can change this by clicking on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ow in this box to increase the number of people serv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the Down Arrow decreases the number of people 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hange the number directly by clicking in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containing the number of people that can be served.  A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will appear and you can use the Del key to delete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already there and replace it with a new number. 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tender can adjust recipes so they serve anywhere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up to 999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 PC-BARTENDER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/Metric Units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Bartender can display recipes using either English or 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ments.  To change the setting, click on the butt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ment method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cktail/Mocktail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drink recipes in PC-Bartender have both cock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es alcohol) and mocktail (taste alike, no-alcohol ver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s.  If the recipe that is being displayed includes alcoho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cktail" button will have a black dot in it.  If the reci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displayed does not include alcohol the black dot wi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ocktail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witch between the cocktail and mocktail version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nk by clicking on appropriate button.  If a button i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, then there is no version of the recipe for that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 Drink Screen - Push Buttons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the "Top" push button will display the recip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drink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the "Bottom" push button will display the recip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drink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the "Previous" button will display the recip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nk that come just before the one currently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the "Next" button displays the recipe for the dr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listed immediately after the drink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Edit" button let's you modify the information in a recip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ll discuss the feature in more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 Drink" button will print a copy of the reci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being displayed.  BE SURE YOUR PRINTER IS TURNED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PAPER IN IT, AND I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he "OK" button to leave this screen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used to select a dr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 PC-BARTENDER 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C-Bartender is first started it will display the nam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available drinks.  You can reduce the number of dr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arious ways.  For example, you can tell the software to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names of cocktails (drinks containing alcoh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Drink To Show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ype of Drink to Show" box let's you limit the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nk names to just one type.  Click on the "Cocktail" butt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just those drinks that contain alcohol. 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cktail" button to list just the drinks that do not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cohol.  To get a complete listing, click on the "both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arch" box provides a way for you to create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drinks.  There are four ways you can search for dr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By Name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arch will list all drinks that contain a specified w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in their name.  To start this type of search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y Name" button, and then type in the word or phrase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.  All matching drink names will be listed in the "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nk B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n example.  Let's say you want to find the recip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ISH COFFEE.  Start by clicking on the "By Name" button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Coffee".  You could enter "Irish Coffee", but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ind any word contained within a drink name.  B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"Coffee" you'll find the drink you want and you may sp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else that looks interesting.  Now either push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r click on the "Do Search" button.  A list of all dr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ntain the word "Coffee" will be display.  You ca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view a recipe as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By Ingredients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arch all of the recipes in PC-Bartender to find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clude a specific ingredient.  To do this click on the "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" button and then type in the name of the ingred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  The software will then list the names of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nks that include that ingredi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 PC-BARTENDER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By Drink Type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way to search for drinks is by drink type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he "By Drink Type" button a box, containing the dr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urrently selected will appear.  Click on the arrow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ight side of the box (or push ALT- and the Down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).  This will display a list of the various drink types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 bar to highlight the type of drink you want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  Or just double click on the drink type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All of the drinks of that type will then be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lect A Drink B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By Inventory Available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search will give you a list of all the drink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with the ingredients you have on hand.  Just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y Inventory Available" button to get thi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this search to work you need to be using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tender to keep an inventory of available ingredien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entory" button on the right side of the screen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he software into the invento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 Inventory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gredient inventory is used to help you keep trac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nk ingredients you have on hand.  You should ent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redients that make up a drink, not just the various liquo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ngredients such as limes, orange juice, crea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an item into the inventory, click on the "Add" butt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display the "Inventory Edit" window with three box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the quanity, the container information, and a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ventory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nity is the number of bottles, pints, quarts, etc.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that goes in the "Container" box describ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r, if there is one.  Containers might be "one-qu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les", or "box of one-dozen" (for eg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ventory Item" is a description of the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 PC-BARTENDER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Bartenter comes with a few examples entered in the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you and idea of the type of information tha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tered the information for an item, click on "O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 in the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ventory item can be deleted by highlighting i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and clicking on the "Delete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inventory items can be edited by highlight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 bar, and then clicking on the "Edit" butt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the same window you saw when entering a new i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the information from the highlighted item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from the Inventory window click on the "Exit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And Substitutes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on the opening screen, just below the "Inventory" butt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button titles "Terms/Subst".  Click on this butt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 list of terms and definitions.  A substitution box,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definitions box, shows what can be used as a substit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recipe calls for the highlighted item and you don't h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quickly skip around in the list of definitions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etter of the word you want to see defined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list to jump directly to the first item that be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ve this screen click on the "Exit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New Recipe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dd" a recipe and edit a recipe features are essential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.  To add a recipe click on the "Add" button on the o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is will display a blank recipe edit window tit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 A Drink Recipe".  I'll discuss each of the boxes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will be in the top box, "Drink Name".  Start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ame of this dri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 PC-BARTENDER 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lick on the "Drink Type" box.  This will display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nk types.  Select the type that is appropriate for this dr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utting the cursor on it and double cli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e in new type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specify a type of glass to be used,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lass" box, scroll through the list until you find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ass you want to specify, then double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box is titled "Other Drink (Cocktail/Mocktail)". 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tender allows you to link drink recipes so that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cktail recipe is displayed, you can immediately switch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for the mocktail version of that drink.  It also work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ay.  If a mocktail recipe is displayed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switch to the cocktail version of the recip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is established by using this box to specify which dr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you would enter two drinks that are to be lin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ing Recipe Links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Enter the complete recipe for the cock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Enter the complete recipe for the mock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nk.  Then click on the "Other Drink (Cocktail/Mocktail)"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list of drinks.  Find and double click on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rink recipe you just entered in step on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s the link from the second recipe to the first. 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cipe by clicking on the "Update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On the Main Screen find the drink entered in step on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is recipe.  On the "View a Drink Recipe" window cli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dit" button.  This will display a screen that look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functions just like the screen used to enter a new drin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he "Other Drink (Cocktail/Mocktail)" box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drinks.  Find and double click on the drink en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one.  This establishes the link from the first recip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.  Save this recipe by clicking on the "Update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how to link two drinks together.  Now let's finish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how to enter a new dri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 PC-BARTENDER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Ingredients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part of the screen used to enter a new drink is taken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box titled "Edit Ingredients".  This box includes an "Add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" and "Delete" button.  To add an ingredient to the reci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ck on the "Add" button.Ingredients are added one at a ti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ives the software the time it needs to set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ies portion of the ingredient so that it can easi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to larger quanties or other units of measu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lick on the "Add" button, a new window will ope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section of this window is used to enter the amou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 to be included in the recipe.  If you have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English units, you will see a large box, a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o the right, and then a slash and another box to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at.  English amounts are always entered using frac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enter 1-1/2 ounces, type the number "1"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This will move the cursor to the next box. Then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"1" again.  (This is the "1" part of the fraction "1/2"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  Finally enter the number "2" and push EN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has now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Unit" box you can type in any unit of measurement you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.  This box also provides a list of measurement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software to recognize the measurement and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it to other units, you'll need to select a un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ment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lick on the "Ingredient Name" box and type in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gred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he "OK" button to enter this ingredient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.  This will close the "Edit Ingredient" box.  You'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back at the "Edit A Drink Recipe" window and you can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ingred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dit an ingredient that has already been ente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by highlighting it with the scroll bar and then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Edit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lete an ingredient from the recipe by highlight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croll bar and clicking on the "Delete"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 PC-BARTENDER 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ipe Directions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tep in entering a drink recipe is to typ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.  Put the cursor in the "Directions" box and pu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mouse button.  The cursor will move to the "Directions" bo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type in the instructions to be followed to mix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ll of the recipe information has been entered,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pdate" button to save the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ish to save the information you've just en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lick on the "Cancel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Recipe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recipe is done in almost exactly the same wa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ew recipe--the exact same screen is used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is that when you are editing and existing recip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 A Drink Recipe" screen will contain the inform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cipe when i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 recipe you'll first need to display the recip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iew a Drink Recipe" window.  Then click on the "Ed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to go to the "Edit A Drink Recipe" window.  You can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, edit, type over, or select new information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made all the changes you want to make,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pdate" button to update the recipe file and save the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Recipe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ipe can be completely deleted from the drink file by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Screen; use the scroll bar to highlight the reci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leted; then click on the "Delete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 PC-BARTENDER 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lusion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tried to make PC-Bartender so that all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is provided on the screen.  We've used the pow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to make using this software as easy as possible.  I h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joy using this software and we look forward to get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when you register you will get a new version of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tender than includes hordeauve and snack recipes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nk recipes that can be linked to drink recipes.  Plus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larger drink recipe file, a printed manual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s that make it easier to see what the manu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ing about), and the latest version of the software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improvements and modifications we've made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as released.  You'll also get a free subscri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's user newsletter and up to 50% off th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of other HomeCraft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