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icroCook has evolv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Released as shareware in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as shareware in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capacity from 900 to about 2000 recip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(Free RAM 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ossibility to edit the recipes as they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ading by recipe numbers, and display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rt whil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ariable width of the MC ASCII Export file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where page width is narrower tha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 window where the number of recipes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in the current database is listed. Also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disable Index Sort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append to or overwrite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options for recipe selection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chose between 12 or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that locked up MicroCook on exit when used on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8088 CPU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obby F. on GEnie received FREE registration for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lockup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color combinations that was hard to see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screen savers,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would mess up the default directory if MC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s a directory in the PATH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so MicroCook will work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sey H. on CIS received FREE registration for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improved and changed many small things here and t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- Released as shareware i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remove blank lines between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the Index to type in first letter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category to move quickly to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Delete This Recipe" menu function whil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Setup to turn off Chim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ould cause PC to hang when exiting Micro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arted Screen Sav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purchase an additional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(See ASSORTE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Meal-Master(TM) 8.0 and MMCONV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t newly created databas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lect more files after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a few more small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- Maintenance release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hanges/add-on's are not in the manual -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eal-Master Imports. Should now be able to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M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rence F. on GEnie received FREE registration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MM Import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have Recipe Names automatic capitalized.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in each word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ile the remaining letter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work both in the editor and during all the im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be turned on or 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- Maintenance release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Index Sort. When sorting after either Ind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k View, the main index array got "scrambled"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a new search since the search array wa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tt M. on Internet received a FRE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hi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dditions and improvements wer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users. So it help to "complain", plus i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 registration if the bug has not been repo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can make MicroCook bet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