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me Inventor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t updated:  October, 199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ome Inventory, Version 1.1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ilicon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Inventory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1993 by Silicon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ome Inventory, Version 1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Home Inventory, Silic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Silicon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Home Inventory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Inventory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Inventory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Home Invento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Inventory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ome Inventory, Version 1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$8.00 in the U.S. and Canada, or US 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Inventory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ilicon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Inventory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Silicon Systems, 5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lsprings Dr., Arlington, Texas, 76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