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R O M   S C R A T C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r Clubs who wish to distribute the From Scratch 2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From Scratch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From Scratch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From Scratch, Desktop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rom Scratch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om Scratch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om Scratch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, without exception. 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ontains a list of all files that are part of the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shipping and handling, as long as the total (per disk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m Scratch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Desktop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the From Scratch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cratch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or a CD-ROM package) must obtain permission from Desktop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  This version was released in M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From Scratch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From Scratch packa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Desktop Solution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om Scratch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shareware products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or other literature which describes our products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Solutions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 package, without written permission from Desktop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Desktop Solutions, 34 Inwood Rd, Port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Y, 11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Desktop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