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NOW YOUR COCKTAI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by David Berg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93, Taree  N.S.W. 2430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now Your Cocktails" is an instructional data ba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... it is essentially a computer assisted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hat details how to make many of the mor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tails.  The user is taken through some introdu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n is presented with a range of Cocktails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categories around the base spirit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Cocktail names are highlighted: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lect on that interests them by name and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or pressing enter is given the ingredients detail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the programme is very simple: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around use of the arrow keys and enter,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(prc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al data base detailing how to make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tails. Information arranged by the base spirit, wit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access to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(for BB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of Cocktail m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