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 file  provides 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 Clubs  who  wish  to  distribute  Unicorn 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CDMSTR.WRI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Master-Suggested categories are: Music, Collections, Home, Hobby &amp;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See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act  Disc is the most technologically advanced way to recor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day.  Isn't it time you got a way to catalog your CDs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 advanced as the medium itself?  CDMaster offers user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lexibility and capability.  It does what other cataloging system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o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easy to use and has features for the novice collector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udiophile.   Prints/previews  or send to file Listings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3X5 and Rolodex cards, or Labels.  The  system  also  features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yles of Tune lists for the user. Allows  muliple  index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filtering  of  data.   No limit to the number of Songs per C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as two extra fields for  time,  tempo,  or  beat  information. 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entering  an  Artist for each and every song!  Categ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a  pull  down  list  that  the  user  creates,  to  keep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.   Auto  numbering  and renumber features make finding the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easier.   Internal  BackUp  system  and easy file creation compl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stan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'crippled' features or options.  The only  differenc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areware and registered versions is the lack of 'plea' scree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nd the clarity of the Users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IBM graphics/laser printers, mono or col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 MS-DOS 3.10 or higher.  Windows 3.00 or higher.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 price is $29.95 and includes printed manual, 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chnical support for life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efer to REGISTER.W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bash, Indiana 46991-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219-563-4663.   The number is manned (by a human) from 6:00 to 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EST Sunday-Thursday, all other hours by an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0272,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DMaster  package 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 If any files listed  in  the  PACKING.LST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 contact  us  to  ob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rogram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 The PACKING.LST text file contains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CDM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 price  or  other compensation may be charged for the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 US$8.00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CDMaster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erson  receiving  a  copy of the CDMaster package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each disk or copy is  ONLY  for  evaluation,  and  that 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has not received any royalties or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quirement  can  be  met  by including the complete program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erson receiving a copy of the  CDMaster  package  MUST 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 that  he  or  she  does  not  become a registered user until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has received payment for  registration  of  the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quirement  can  be  met by including the complete CDMaster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nicorn Software  Limited  prohibits  the  distribution  of 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the CDMaster package, without written permission from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.  If the version you have is over twelve (12) months 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contact  us to ensure that you have the most current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released in June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 is  Unicorn  Software Limited, PO Box 911, Wab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, 46992-09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vendors  have  standard procedures for acquiring new files. 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ther vendors, BBSs, etc.  Most authors  cannot  afford  t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 to  hundreds  (perhaps thousands) of vendors.  However, som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obtain programs directly from the authors.  If you would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 programs  directly  from  us, automatically, then please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on our current mailing list, but you  would  still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automatic  updates directly from us, then please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Vendor Update Program.  Under this program you can receive updat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entire   year  for only $10 for all programs (this helps to offse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updates, simply send us a letter with your name,  company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 address,  the  name  of the person we should contact (suc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ibrarian), and a check or money order for $10. (Countries outsi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bank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covers all programs in release.  For a complete lis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UNICOR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participants  in our Update Program will automatically receiv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we may release while their Update 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is only intended to help us cover our expenses i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a vendor desires to obtain the program directly from u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standard ways to obtain programs, then you may pref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would  appreciate  copies  of  anything  you  print regarding CD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 catalog  description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formation  you print or distribute regarding the CDM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 for  supporting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see  above for our mailing address and phone number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