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N    T H I S    D A Y    F O R 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On This Day for Windows, Version 1.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pplies to individual users who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for Windows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pyright (c) 1990-1993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right law or the terms of this limited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you may copy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On This Day for Wind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 authorizes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to copy On This Day for Window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 (for evaluation purposes) or for othe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for Windows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ed in the PACKING.LST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for Windows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part of On This Da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is Day for Windows.  A distribution c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xceed US$8.00 in the U.S. and Cana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for Windows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er, without a written agre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for Windows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Construction Co., PO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erica, 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