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 This Day for Windows, Version 1.5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TD_15.ZIP   On This Day for Windows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WOTD_15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, trivia, education, birthday, event, calendar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is a program and collection o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the question "What Happened On This Day In Histo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s contain thousands of birthdays, events,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ays, etc.  The program supports dates in the Grego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, Islamic, and Julian calendars and calculate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stronomical events.  Requires Microsoft Window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that Children's Day is the second Sunday in June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vember is Aviation History Month?  How about that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(NBC's "birthday boy") was born on March 7th 193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cious was born August 27th, 551 BC?  On This Day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 thi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is an event database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date in which you are interested (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ork) and the program will do the rest.  It will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of databases (supplied) and print the data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ied.  On This Day for Windows will search an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, file so all your personal events need not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in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atabases are ordinary text files and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documented, you can make changes and addi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supports dates in the Gregorian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us use daily), Hebrew, Islamic, and Julian calenda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for Windows can also determine the day of the wee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requested date falls.  Thus, you can specify d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al Day (the last Monday in M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calculates the date of Ea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year, allowing specification of all Christian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for Windows also calculates the phases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lagging eclipses), solstices, and equin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best of all, On This Day for Windows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databases ready to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are provided with databases containing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,000 events, holidays, and birthdays!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lied with a few other utilities that we'v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taining changes in the larger databases and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s tha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e also have a version which will ru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environment.  See PRODUCTS.DOC for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25 (US funds).  Massachusetts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test version of 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collection of HUGE database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few utilities useful to maintaining such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database of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fication of future updates (via ou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,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MC, Visa, Amex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55,470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for orders only. 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, PsL will notify us the day of your ord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ip the product directly to you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pricing, site licenses, etc, must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struction Co. at the address previous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users can order in Australian dollars ($49)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Bankcard, Mastercard, or Visacar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Int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(02) 516-4236 Int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Wayne G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ftware Construction Co.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has been producing top 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Wayne Geis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   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