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T  E  R  R  A  *  T  I  M  E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Version 3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(C)opyright 198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All Rights Reserve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eoGraphics Softwar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126 Mountain View Roa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Glastonbury, CT 06033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erra�Time is user-supported software provided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you at no charge on a trial basis.  If you use thi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ftware and find it of value please register you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copy for $15.00 and support the shareware concept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Registered users will be provided with inform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about program updates. Please make checks payabl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to G. K. Marek at the above address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You are encouraged to share this software wi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others provided that it is distributed comple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ith documentation and in unmodified form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that no fee or other consideration is charged 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accepted.  All commercial, business and gover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users must register each copy in use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 hope you enjoy using Terra�Time.  Your comments an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ggestions to improve this product are always welcom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a program which tracks and displays the local tim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44 cities all around the globe.  Unlike other progra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erra*Time accounts not only for time zone effects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t each city.  Information is provi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non-graphics display.  Windows and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for program modifications.  Program op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e ability to tailor the display for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or 12 hour clock can be selected and the layou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an be varied to suit the user.  Additional program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differences and great circle distances between citi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larm feature which can be set for any world cit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IBM Personal Computers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t will execute on the IBM-PC, PC-XT, PC-AT, P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jr.  DOS Version 2.0 or later is required.  Terra�Ti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internal clock and will accept the time set by you d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up.  Of course, the use of the internal clock will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relies extensively on color, a color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The program will run, however, unmodified, on the Comp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requires about 70K of memory and does not require BA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system comes in five files which are transmit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lf-extracting archive file called TERRA30.EXE.  Ju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uses it to create a fresh original copy of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no archiving programs are 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EXE      70K   executabl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AT       4K   default settings and citi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DOC      27K   documentation file (ASCII);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DAT.BAK    4K   back-up duplicate copy of T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READ.ME    2K   short program description with lat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files must reside on the current directory o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files is copy-protected and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lf-extracting archive file (TERRA30.EXE) be sav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disk.  Just run this file again to create a fres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ll the ab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as shareware only the archive file TERRA3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ontains all of the program files in their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executed from the current directory or path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: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on, Terra�Time will load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TT.DAT data file to load current settings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Once the program and data are loaded,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requires these files unless a new configuration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use.  The program is virtually self-explanatory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tensively.  The program will load into [AutoTime]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efault values and cities information in TT.D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generates a stylized world map with cities indic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s.  The map is divided into 24 time zones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vided into three twenty-minute segments.  One time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one you are in, is specially designated as the "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.  The local timezone (initially set by 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) is indicated on the top scale by a magenta symbol. 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tails about the local time zone as indicat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rea below the world map.  The local time indication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it is shown in yellow and daylight savings time if i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ackground on the map itself indicate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between 6PM and 6AM (that is, approximately "nighttime")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 in twenty minute intervals.  A gray b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round the display border while the map is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are indicated on the map in bright yellow if they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ndard time and in brown if they are presently o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-D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ottom of the world map is an hour-day sca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white and some in yellow.  The white (upper) scal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time in that particular world zone.  One point on thi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the yellow letter M which represents midnight;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.  The lower scale, in yellow,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Sun | Sa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to determine the day of the week for any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| represents the International Date Line in the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.  From this symbol to the left (west), it is Sunday until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night) symbol is encountered on the scale above.  It is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ast until the M symbol.  Of course, the scale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and right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displays time using the standard US AM/PM 12 Hour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(or Military) 24 Hour Clock.  However, for simplic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Terra�Time must be given using the 24 Hour Clock (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.  Some examples of the relationships between the two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/12 Hr   Intl/24 Hr    Input   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H:MM:SS  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NIGHT    12:00 AM      00.00      00:00:00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37 AM  =&gt;  00.37      00:37:00   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4 AM      01.24      01:24:00   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08 AM      11.08      11:08:00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N        12:00 PM      12.00      12:00: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15 PM  =&gt;  12.15      12:15:00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:59 PM      15.59      15:59:00   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:49 PM      23.49      23:49:00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local time (whether daylight or standard) should b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ill take care of the rest.  If you have an inter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 must set it forward and back during switch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time just as you do with your oth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have clocks that lose the seconds when tim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time 10:15:53 would be set to 10:15:00 and 5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In these cases time adjustments should be mad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inute has turned to minimize this time los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ncorporates a number of special features and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.  These features are accessed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[F] from the [AutoTime] mode.  The program can be exi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 from this mode by pressing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es are plotted on the world map using a special city cod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features require that a particular world c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  Each city has been assigned a three lette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can be changed to suit the user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YC could be changed to JFK to represent John F. Kennedy air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HQ, for Corporate Headquarters.  Three letters is a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any reasonable number of characters is acceptab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n be altered to HFD, (or to "HARTFORD") for Hart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a nearby city with the same parameters as New Yor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features only the first three letters of the c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�Time alarm can be set for a specific time in a specif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is could be the local time or the time in a foreig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that you are in New York.  You can set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hen it is 7PM (1900) in Paris without having to comp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simply by indicating PAR and 1900 when the alarm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keeps track of the timezones and any savings ti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eithe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alarm will illuminate a not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alarm will ring at the appropriate time, chim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conds for one minute or until any key is selected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be turned off once it has rung and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gain even to ring again at the same time on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[Activate] will engage the alarm with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The [LOC] city code can be used for local time alar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put the alarm time in HHMM format, two digits for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for the minutes using a 24 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imeZones] feature allows you to check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zones) any city is ahead or behind any other.  A base 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the local city but can be moved to any other cit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t a time, with the [W]est or [E]as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ockScreen feature allows the user to leav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map running normally while he leaves the compu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ed so that it cannot be accessed by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enter a secret code you will remember because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your computer if you forget it.  The flashing bullet will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is feature is set.  You simply re-enter the secre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program.  When you re-enter the first character th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a question mark to acknowledge your entry. 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hile entering the code, just press the &lt;ENTER&gt; or &lt;RETURN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can also compute the distance between any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tabase (not just those shown on the map).  A listing of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.  The distance shown is the "great circle distanc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distance between the two points on a glo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is provided in statute miles (ordinary measure) or in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a system used extensively in navigation.  One nautical m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151 statute 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cy features determines the monetary rate of ex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two cities selected.  Since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, this conversion rate should be consid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estimate.  The Advanced Programming Consid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eport explains how to use a text editor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figure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/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dates must be valid and follow the format specifi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ecede 1980 since DOS will not recognize any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Jan-1980.  Since the Local Time display also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, this feature will allow the de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the-week on which some future date will occur, such as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map can be centered on the US, on Europe, o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ith this option.  There is no effect o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4 H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displayed with the cities on the map can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 12/Hr format or Intl 24/Hr format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ity in the Terra�Time city list can be designated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The Local Time strip in the black area below the map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is designated city and the LocalZone mark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cale will move.  When a new LocalZone is selected the ti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remain unchanged.  Only the alarm, local time stri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sing the local time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Screen with a brief description of these feature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thin the [Settings] o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hosen a configuration of features and c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they can be saved to the TT.DAT file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the program.  Any changes made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 options will be in effect only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unless they are saved with the [File] command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is saved (in file TT.DAT) the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  Be sure a backup copy of the original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aved in case you want to start over or reinst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A file called TTDAT.BAK is provided as a backup dupl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T.DAT file.  Ensure that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displayed is called TT.DAT befor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ities] settings command allows the user to se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cities provided in the Terra�Tim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y city can be excluded or included from the map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about each city is displayed and can be al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- The city code is a one or more character desig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vided in the original data file is a three let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code is used to identify the city on the map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city features.  Any code except LOC can be sele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YC could be replaced by MAN (for Manhatt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- If this parameter is set to INCL, the cit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 display; if EXCL is selected, the city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ist] command will provide a list of all of the c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database, indicating whether or not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Although the default settings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most cities are designed to fit on the display ma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(although leaving a somewhat cluttered appea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- The zone parameter represents the number of timezon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) or west (negative) of the Prime Meridian (Greenwich, 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ubject city lies.  For example New York Zone is -5.0 and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  Some cities are in timezones which are not an ex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ours from GMT (Greenwich Mean Time).  Bombay, Indi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s 5 and one-half hours ahead of GMT. Its zone is indi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, with the 30 indicating 30 minutes more advance than five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parameter is for information purposes and should not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either 1 (if Daylight Savings Time is ever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ity) or 0 (if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digit value which indicates the month and day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daylight savings time.  It is specified in the form MM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0531 would mean May 31st is the first day of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can be specified as 00 to indicate that the day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of that particular month; for example 0400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should start the last Sunday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ndicates the LAST day of daylight savings ti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dicated above for START apply.  Note that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D date to precede the START date when summer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December, January and February as it does in the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s a convenience adopted by many local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onths depending upon their particular nee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location.  The information provided for the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was accurate for 1987-1988.  But these ru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legislation in each country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allows the changing and saving of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in the [Cities] menu.  Data regarding count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and daylight savings time rules is available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r in a reference called the Official Airline Gui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monthly and used by most travel agent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�Time is compiled in Basic and reads all of the city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default settings from an ASCII file called TT.D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ditted with any text editor.  Make sure the edit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"ASCII" format by your editor or word processo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data file contains a 40 character header (or tit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centered on the top portion of the display.  This l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ised to display any heading the user desires, but tw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succession ("") are not allowed.  The next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default settings, followed by 44 lines of city dat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line.  Only advanced users should revise this file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ritical to ensure proper reading of the data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lways save a backup copy just in case.  There is litt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ting the second and third (default values) line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easily changed within the setting of the progra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edit the cities data on the next 44 lines if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re desired.  The format of some typical city data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1         2         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A         B   C    D  E    F   G    H    I    J       K       L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MBAY",       1,"BOM",202,12,  5.3,0,   0,   0, 19.05, -72.52,  12.60,"Indian Rup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ENOS AIRES", 0,"BUE", 40,17, -3.0,0,   0,   0,-34.49,  58.32,   1.56,"Argentinian Austr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IRO",        1,"CAI",231,12,  2.0,0,   0,   0, 30.06, -31.24,   2.17,"Egyptian P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must delimit (come between) each field and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 be in quotes as shown.  The field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&gt; The c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&gt; Code to include plotting on map for that city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&gt; City code for plotting on map (default thre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&gt; A code for horizont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&gt; A code for vertical plotting location of that c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&gt; The time zone from Greenwich, England, with eastboun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&gt; Code to indicate daylight savings time is applicabl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&gt; Code for start of daylight savings time (described in STAR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&gt; Code for end of daylight savings time (described in E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&gt; Latitude of city in Degrees and Minutes, with Nor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&gt; Longitude of city in Degrees and Minutes, with Wes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&gt; Amount of country's currency equivalent to one US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&gt; Description of currency an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4 cities have been carefully selected and plotted so the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eir intended time zones but so that only a few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displayed.  Thus most cities can be displayed toge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Since many US cities are desired, some of them will overl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selected at once.  Changing Code D or 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otting locations and could result in overlai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E is a number between 6 and 19 which represent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location for the given city.  The sixth row down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thernmost) plotting location.  The 13th row represents c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long the equator such as Dakar, in Africa.  The 19th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most plotting position and Auckland, New Zealand, i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atitude.  You will be able to tell where to plot a new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value of Code E for the cities around it.  Al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rameter must be integers from 6 to 19. 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erved and other values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is a value which determines the horizontal plotting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.  This code is more complicated than Code 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phered to be understood.  The map grid is divided into 24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ach of which allow three plotting positions, for a total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plotting locations.  If the last digit of Code D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value is always between 1 and 24.  This cod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24 plotting regions starting with London as 1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ward with New York as 6, Hong Kong as 16, Bombay as 20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 as 24 (since it is east of the Prime Meridian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igit of the code is always a 0, 1, or 2.  This digi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ting position of the point within the main region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ost, 1 central and 2 eastmost plotted.  Thus Chicago, with Cod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1, is plotted in the central portion of the 7th zone wes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latitude (London).  Note that from west to east th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ould follow a sequence such as 70,71,72,60,61,62,50,5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npredictable results will occur if thes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ome of the cities in the program have been mov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true geographic positions so that they could better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gether at once if so desired.  If you plan to use few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be plotted more precisely without worry of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been much interest in plotting other US cities,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ore precise plotting codes for some of them.  Turn of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de") the US cities you don't want that would overlap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th the info for your home city.  You can hav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cities in the data file (although you can have fewer).  Nev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data file since it is a signal for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ity data has been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Code D     Cod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            60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       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           6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             82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             8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            60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        92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               60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         70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           62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    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      91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            91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C       62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           91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how the US cities in the data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ssigned plotting locations (to stay out of each other's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geographically correct plotting locations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ly correct locations are shown in lower ca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lotting locations are shown in UPPER CASE.  Rememb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xes below represents one plotting character.  The cit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t the box indicated and can stretch 4 to 6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pending upon time display format.  Thus, New York, Miami, 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are plotted correctly, while Denver has been mov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lot San Francisco (and LA is not plotted).  If LA were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Denver could be moved back to its correct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80,10) and San Francisco could be EXCLuded.  Clearly,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ree cities can appear on the map and be plotted n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cations.  When moving cities around, you should t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same plotting zone as other cities of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TED STATES PORTION OF WOR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----WEST                                           EAST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E 9         ZONE 8         ZONE 7         ZO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D � 90   91   92 � 80   81   82 � 70   71   72 � 60   61   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8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vcr�    �    �    �    � msp�    �    � CHI�    � m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�    � sea�    �    �    �    �    �    �    �    �    � M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sfo�    � den�    �    �    �    �    � dtw�    � NY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�    � SFO�    �    �    �    �    �    �    � chi�    � ny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</w:t>
      </w:r>
      <w:r>
        <w:rPr/>
        <w:t>lax�    � DEN� dfw�    �    �    � mia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�    �    � LAX�    �    �    �    �    �    � MIA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    �    �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�    �    �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special functions from the excellent Advanc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Basic Compiler called ADVBAS.LIB v3.4, (C) Thomas Ha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, Alexandria, VA, available on man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pies of Terra�Time are distributed via an excellen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program called PKARC version 3.5, dated 27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, and available from PKWARE, Inc., 7032 Ardara Avenue, Glendale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erra�Time will prove to be of value to you. 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ny problems, useful comments or suggestion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