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     </w:t>
      </w:r>
      <w:r>
        <w:rPr/>
        <w:t>SPRING &amp; SUMMER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     </w:t>
      </w:r>
      <w:r>
        <w:rPr/>
        <w:t>PRODUCT CATALOG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c)1993,  $ave On $oftware/Digital Tour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vel the States in 50 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E-A-D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arn about the United States in 50 days.  Includes f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out population, state sizes, colorful VGA outline m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much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E-A-DAY automatically displays a new state ever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run. States can be presente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, or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: IBM PC or compatible, 640k RAM,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apter capable of supporting 320 x 200 in 256 color mod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rd disk recommended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gistered version of STATE-A-DAY is available in tw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er VGA formats; 1024x768 in 256 color format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40x480 in 256 color format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th versions include the State Reference Guide whic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vides an easy to use menu driven, indexed view of 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 and maps, with full word search. You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eive software drivers and High Resolution driv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software to support viewing in Super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ce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e-a-Day  [ 640x480x256] version.............$14.95...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e-a-Day  [1024x768x256] version.............$16.95...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. Residents add 6% sales tax...........................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Charge [USA - $3.50] [Outside USA - $15.00].....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VAILABLE ON 3 1/2" HD or 5 1/4" HD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Check Mail to:             Credit Card Orders 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ve On Software              VOICE   (800) 962-6107  [USA]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 Box 1312                           (717) 822-9531  [International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kes Barre, PA. 18703       FAX     (717) 822-9767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E-A-DAY is also available in WORLD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pic                                640     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===================================================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uth America                       14.95     16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entral America &amp; Caribbean         14.95     16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urope                              14.95     16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ddle East                         14.95     16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rica                              14.95     16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ia                                14.95     16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ceania (Pacific)                   14.95     16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the above sets                  50.00     55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VAILABLE ON 3 1/2" HD or 5 1/4" H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                                   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GITAL TOURS 1993 CALENDA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&gt;  ENJOY AN ACTUAL WALL STYLE CALENDAR ON YOUR PC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&gt;  INCLUDES 12 ORIGINAL HIGH-RESOLUTION PHOTO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LENDAR IMAGE SCREENS. IMAGES REPRESENT OUR CD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TLES WHICH THEY WERE SELECTED FROM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&gt;  DESIGNED TO POP-UP WHEN YOU BOOT YOUR SYSTEM OR RU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TIME FROM THE DOS PROMPT TO DISPLAY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NTHS CALENDAR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&gt;  EASY SOFTWARE INSTALLATION TO YOUR HARD DISK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&gt;  IMAGES PROVIDED IN 640 x 480, 256 COLOR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: IBM PC or compatible, 640k RAM,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apter capable of supporting 640 x 480 in 256 color mod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w For 1994. Calendar inserts: These calendar refil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640x480x256 colors similar to current 1993.  Avail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refills 11/9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VAILABLE ON 3 1/2" HD or 5 1/4" HD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ign                       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ns                       14.95  Select any three for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litary Aircraft            14.9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 Aircraft             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rs and Constellations     14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acecraft                   14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owers                      14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orts Cars                  14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enery                      14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ips                        14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ld Scenes                 14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 Scenes                    14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ety Pack                 14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CUSTOM DESIGN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 License and Special License agreement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ect advertising for your products or company promo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[ Page Down for CD-ROM Information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ave On $oftware &amp; Digital T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-ROM Product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JUST FONTS"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LTIMATE SHAREWARE COLLECTION VOLU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WORLD OF FLIGHT VOLU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WORLD OF TRAINS VOLU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JUST FONTS"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AND PUBLIC DOMAIN FONT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 EFFORTLESSLY LOAD ONLY THE FONTS YOU CHOOSE, WHEN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TIME AND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 250+ FONTS INCLUDING SERIF AND SANS SERIF, SCRIPT, CYRIL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ORATIVE, ARTISTIC AND SPECIAL EFFECTS TYP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 FONTS ARE ESPECIALLY USEFUL FOR DISPLAY OR H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0+ FONTS IN BOTH ADOBE TYPE 1 AND TRUE TYP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and Shoot FONT selection by viewing high resolution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.GIF) files of each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font sample sheets, view or print using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n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are stored on the CD-ROM in un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 for archiv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the finest CD-ROM Access System on CD.  Simp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rich in features.  Locate Fonts by name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or simply browse through the font catalo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ess system allows easy fast font viewing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le copy of fonts to your hard drive or disket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.  Features Mouse support, Drop down menus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on text strings, Book Mark on Index, Shell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Graphics Viewer and on 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 IBM PC or compatible. CD-ROM dr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software, 640k RAM. Hard disk and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recommended. (VGA graphics required for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scre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requirements: Adobe Type Manger required to use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1 fonts. Windows v3.1 required to use True Typ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LTIMATE SHAREWARE COLLECTION VOLU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over 1700 programs with product descri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dreds of original high resolution VGA (.GIF and .TGA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Digital Tours the imaging division of $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 200+ Business and Financi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  80  CAD and Graphic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 250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 100  Educatio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 250  Utilitie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  70  Word Processing programs,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nt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  90  Windows Applications: Business,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ucational, Graphics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s, collections on Astrology/Numerology, Genea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, Ham Radio, Programming, Music, Profession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gion and Virtual Books.  Even census data on all 50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the finest menuing system on CD. Simple o use but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eatures. Locate Programs by name, $O$ catalog nu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browse our  catalog pages on-line. Descriptio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program requirements. Menu system then allow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py or .ZIP file extract to your hard drive or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even checks for available space before 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Find functions on text strings, Note Pad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 Mark, and on-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 IBM PC or compatible. CD-ROM dr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software, 640k RAM. Hard disk and VGA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. Individual program requirements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WORLD OF FLIGHT VOLU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gt;  ENJOY AN ENTERTAINING AND INFORMATIVE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HE WORLD OF FLIGH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gt;  HUNDREDS OF ORIGINAL HIGH-RESOLUTION PHOTO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gt;  SUPERIOR ACCESS SYSTEM WITH MOUSE SUPPORT,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OIT THE POWER OF CD-ROM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gt;  EASY SOFTWARE INSTALLATION TO HARD OR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gt;  IMAGES PROVIDED IN 1024, 640 AND 320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rly Days of F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and Privat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nt Planes  [Scenes from Air Show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mental and Home Bu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 Birds [Military Aircraf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ed States Spa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s can be viewed by selecting from our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 shows on defined topics, or by selecting imag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ing the list of picture narr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cess System allows easy file viewing, Mous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required, drop down  menus, locate pictures b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of picture descriptions, book mark on index,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, VGA graphics viewer, adjustable slide show speed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or your VGA card and on 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: IBM PC or compatible. CD-ROM dr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software, 640k RAM, VGA Graphics adapter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ing 320 x 200 in 256 color mode. Hard disk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WORLD OF 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gt;  ENJOY AN ENTERTAINING AND INFORMATIVE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HE WORLD OF TRAI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gt;  OVER 700 HUNDRED ORIGINAL HIGH-RESOLUTION 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LITY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gt;  SUPERIOR CD-ROM ACCESS SYSTEM DESIGNED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OWER OF CD-ROM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gt;  EASY SOFTWARE INSTALLATION TO HARD OR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gt;  IMAGES PROVIDED IN 1024, 640 AND 320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am Locomo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l &amp; Electric Locomo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ins in Scenic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ilroad Support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ilroad C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 Pictures  [ Great for model railroad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rain Lines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cate any of these simply use the name as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teria from within the search option. The full nam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used as search criteria. For example, searc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lgoma" will likely find "Algoma Central" howeve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"New" would locate "New Hope &amp; Ivyland", "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it", "New York Transit" etc, as well as any decs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"new paint scheme". Experiment for yourself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work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oma Central                  Black River &amp;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gheny Central               Blue Mountain &amp;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trak                          Boothbay Central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ade &amp; Attica                 Boston &amp; 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h &amp; Hammondsport             Burlington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Hills Central             Canadia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ol Park &amp; Western            Family Li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s Scenic RR                  G B &amp;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S                            GA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skill Mountain RR            Genesee &amp; Wy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yahoga Valley                 Gettysburg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sepeake &amp; Ohio               Graham County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ssie System                  Green Mountain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cut RR                  Huntington &amp; Broad Top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rail                         Jersey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perstown &amp; Charlotte Valley  Knox &amp; K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X                             Lavonia, Avon &amp; Lak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&amp; R G W                       Maryland &amp;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ware &amp; Hudson               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ware &amp; Ulster               Middlestown &amp; Hummel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ver &amp; Rio Grande Western     Morris County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t Broad Top                  Morristown &amp; 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aville RR                     Mt. Washington Coy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ie Lackawanna                 N K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Hope &amp; Ivyland              Sea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Jersey Transit              Steam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York Central                Stone Mountain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York, Ontario &amp; Western     Strasburg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folk Southern                Susqueh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folk Western                 W K &amp;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Y New York Susquehanna         Welleville, Addison &amp; Ga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ario Northland               Wellsbor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C                             West Shor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n Central                    Western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n View Mountain              Williams Grove Stea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nsylvania RR                 Wilmington &amp;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e Creek RR                   Winchester &amp;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kerstown &amp; Eastern           Wolfborough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hway Valley                   Worrington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&amp; Nort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can be viewed by selecting from our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 shows on defined topics, or by selecting imag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ing our picture narr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-ROM Access System allows easy file viewing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support, drop down  menus, locate pictures b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of picture descriptions, book mark on index,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, VGA graphics viewer, adjustable slide show speed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or your VGA card and on 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 IBM PC or compatible. CD-ROM dr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software, 640k RAM, VGA Graphics adapter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320 x 200 in 256 color mode. Soft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to a Floppy or Hard Disk Drive, Hard disk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 or to receive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from $ave On $oftware call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$ave On $oftware                 Voice : (800) 962-61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.O. Box 1312                            (717) 822-95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kes Barre  PA 18702-1312      Fax   : (717) 822-97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USA]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ler inquire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