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, Notice of Copyright, and Shareware Courtes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kette contains software made available to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service. In no event will Solaris Systems be 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for any damages, lost profits, lost saving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incidental or consequenti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r inability to use this software, even if So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duct is freely distributed as sharewar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opyrights on the name, look-and-feel an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trictly enforceable.  It is illegal to change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program code that would remove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for Solaris Systems.  It is also illegal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ing information text in the program or to dist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way the identity of the rightful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was put on the shareware market to allow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sumer, to "try before you buy". 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, please show your appreciation by register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works on the honor system - Let's keep it al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ROFIT-BASED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intend to distribute any portion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fee, you will need to obtain our written con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lari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476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rland, TX 75047-6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your co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