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 softWORKS  TRIVIA SERI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esents:      ******  TRIVIA CANADA I  *****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(Special pre-registered shareware edition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ivia Canad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al shareware version of TRIVIA CANADA Vol.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registered at NO COST to you!  Use, learn and enjoy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be added to our mailing list,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, updates, etc please send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obert Bagg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Th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39, Site 1, R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atley, Ontario. N0P 2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any further, you should make a working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via game program diskette.  Follow the procedu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your system configuration -- eithe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r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trivia game on a hard disk,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called \TRIVIA by typ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insert the trivia game diskette into drive A: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and to copy all of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*.*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of these files have been copied,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complete, and you are read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Be sure to store the original trivia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 a safe place as an archival backup.  (Not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isk is not designated as C:,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letter in place of the "C"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o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working copy of the trivia game disket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system, insert the diskette into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trivia game diskette with a blank disket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COPY program asks you to insert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iskcopy is complete, put the original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 a safe place as an archival backup. 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just created to run the trivia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program files by using the DOS CH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mputer systems using DOS 2.x, the program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tar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ada  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onochrome systems will be easier to read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and the word "MONO" after the trivia gam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trivia game is started a title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you will be asked for the number of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 Type 1, 2, 3, or 4 and hit ENTER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to enter each players' name.  (Not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pelling of your name each time you play thi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n order to keep an accurate history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.) After all of the players' names have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whether or not you would lik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on or not.  Enter Y or N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be the player that sc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oints.  Points are earned by answering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ppear on the screen.  Each correct answer is w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100 points, determined by the amount of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n important areas of the screen layou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areas is explain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On the far left side of the screen is the Cou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ticks off the time allowed to answ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.  The number of points awarded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is determined by the amount of tim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upper central area of the screen is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displayed in this box control the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Below the message box is the Answer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answers to each question appear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nderneath the Answers window is the Ques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ea is where the questions to be answ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he central area near the bottom of the scree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box.  Each players' name is listed 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ir score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rightmost part of the screen makes up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nner determines which of the six categ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for questions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he right side of the bottom line of the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special keys when they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king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 will be instructed in the message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or her turn.  Every turn begins by pressing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start the Spinner.  Then,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e Spinner.  The category on which the Spinner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for the next question.  After a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the Spinner, the question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window.  Then after a short pause, f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are displayed in the Answers window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counting down from 100.  You will hav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reaches 0 to answer the question. 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simply press the letter (A, B, C, or 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with the answer that you would lik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rong answer is chosen, a message stating 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message box.  If you wish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t this point will display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be the next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question is answered correctly,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ed is displayed in the message box while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 is added to in the Players box.  Also, if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question correctly answered in the current categ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layer, a star is awarded for that 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s box.  A player will get another tur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answer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ends when any player answers a question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ategories, and thus receives all six st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 of the game, however, is determined by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is not necessarily the person who first gets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.  Therefore, it is sometimes good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ally answer a question incorrectly --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have given you a sixth star, and you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leading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exit the game early, you may do s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at the start of any players'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a screen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's name while a little tune is play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will exit this screen early.  Then the top te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hampions will be displayed.  Ranking is based o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scored.  Also displayed ar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ttempted, the number answered correct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 answered correctly for each of the top 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any key at this screen also will exi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un this trivia game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in the root directory of your system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disk containing the line "FILES=20". 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instructions on how to create or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LL ELSE F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running the program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 at (519)825-3780 between the hours of 9 am - 12 n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astern time) Monday to Thursdays. At other time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message, and we will call you back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softWORK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se other softWORKS trivia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TRIVIA #2       KID TRIVIA          SCHOOLTIM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HEN KING           ELVIS TRIVIA        USELESS TRIVI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RTS TRIVIA          TREK TRIVIA         TRIVIA US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TRIVIA              BEATLE MANIA        SEXUA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TRIVIA           BIBLE TRIVIA        COMPUT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ATLES            SCIENCE TRIVIA      TRANSPORT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FFYNITIONS           WALT DISNEY         WORLD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FOR THE SUPER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