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York 2008 v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get paid for the countless hours i spent on the game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you, so that the game will be finishable and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abled. The unregistered versions has this stuff CUT off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not work! (it is now better than ever s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values in the .cfg fil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 Figh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condom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cannot buy anything higher than a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not get into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ill get a nag screen on every point raise above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ank interest p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NOT win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is for you to try out if you li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either register it or delete it after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ome values in the .cfg file, the game value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stuff that i said abov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ee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feel richer (by 15 lousy bucks .... maybe I should have made it 2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out with my girlfriend ... (as if I had on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des that i send you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the register.exe program in the game (data) directory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of that stuff ... here's how to order ... fill this t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n internet e-mail list to which i will send the messag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tuff, write your e-mail address here and indicate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 OR TYPE, if I can't read it, I can't make the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not work, or i would not know where to sen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cut here&gt;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handle do not have to match the one in the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name is the name from which the code is created so print it legi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fo (phone #, BBS software, FIDO #,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ceiving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y internet e-mail (address: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updates internet e-mail mailing list (updates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f diffferent than abov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$15 and make it payable to: 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ccept checks from non-US banks! If Out of US, se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rom a US bank(US Funds), cash(US)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to: NY200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460 N.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cs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