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time in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put up the ALPHA 1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PHA 1-23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e BETA 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re BETA 2 realease with a minor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3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4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tructures implemented. - proved to cause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7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8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ew stuff users asked for. + IGM support! (read 3rdparty.doc +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lease to one beta test site ... new bugfixes arrived ... same 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ased to one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started being test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o the structure added, no conversio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files for the output! ...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WIDE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rdparty.doc fil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1995 - 8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vacation n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bug in wb5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.inf drop file format changed a bi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more-IGM-support-features-and-fix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sourc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and mail search speeded up to warp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released in the ny2008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min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v1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een working on the game too hard, but I started testing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ugtesting today brought results, a faster multitasking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ug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