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ese versions ... stuff to check o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ew stuff that's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bugs that were fix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ybe-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just system specific bugs, and I could not duplic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ried. If you find these, send me EXACT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0? serie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2008.CFG was renamed to SAMPLE.CFG to avoid overwriting during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not had ny2008 instaled before, copy this file to NY2008.CF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, more user friendly, registration program, same name,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now includes Levels/Minimum Points table when you e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YEDIT.EXE is smaller about 35k or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parameter, RESET, which will reset the gam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RESET.BAT! (works with multiple game setups and you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 using the "-C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now faster in multitasking enviroment since it does not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that often during id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CheckFlagsEvery" keyword to SAMPLE.CFG file so you can ed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often does NY2008 check for other nodes messages during idl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CFG file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-Self-Mail checking finally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utomatically aborted if nothing in the body and user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Nothing happened" displayed if newzfiles not found or fou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added 2 lines to lines.dat, and linesc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ps rate is not read in a a fossil is used. This should s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-RDBPS" comand line option added. Makes the game read the locked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't change their drug when they're high. they gotta sober 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more line in lines.dat (and linesc.dat)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layer looses in an offline player fight he looses all his money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verflow bug fixed when buying drugs when the user had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would mess up the users money an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line player fight bug fixed if maintanance ran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P users should be allright now (used to be some display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RIP users might have gotten ASCII not ANSI... I fixed tha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F9] did not work if Standard personality was chose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ditor, when entering points only numb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ditor, a small statuslin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keys did not work if NY2008 personality was choz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display bugs fixed (it just looks a bit bette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ybe-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got "agreed and had sex with you" from a male player,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it. Only one system reported it. Strange. I looked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that posted messages and all parts that recieved and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would put a had sex with you flag on ... I think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otten corrupted somehow from defeated you mess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You are being fought noe" bug still not caught, if it is a bug. I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flag might be left in place after an error or a sys-cras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be a bug and might not even be caused by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 multinode support or run crash recovery during maintana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it should not ever come up anywayz. (I'm strongly convinc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but something that happened with my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s can be in fights as events. Just add the IGM's you wan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ght events into a file called '3RDEVENT.DAT'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RDPARTY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GM Installation program that implements the fight event igms.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rchive in (NY_IGMIN.ZIP, same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z's Bar has a minor release, with afew bugfixes and the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NY_BAR1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ecking for flags is faster, so the game should be a bit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1 File Copied" message is not displayed local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ersonalities can be changed even when a user is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personality called "NY2008" which will display player status, lik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ney. From this status line you can switch to any other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"NY2008" personality online press Alt-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name searching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ser has enough money to buy an A-Bomb but isn't level 20, it tell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kicks him back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IGM prompt fixed,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small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should now take about 2,000,000,000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(theore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have infinite number of IGMs now. If you use the OTHER.ANS, .ASC, 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override the default display, only one screen is us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the IGM in the 3rdparty.dat is the number to ent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, if other.a?? is not used it's allways 1-20 on infinite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display faster due to pre-formatting the 3rdparty.dat each pl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orary binary file which is read from the disk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Q", "?" are now hotkeyd in IGM menu, along with the new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only active when there is more than 20 ig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k number and inactivity days are no longer read from igm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text file character information dropfile for IGM's so that the no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can make IGM's easier. (read 3rdparty.doc for more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3rdmnt.bat is found in the game dir it will be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maintanance if you need to run something every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creen length is not read properly it's reset to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Installation Program is included in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z's Bar and Jackpot IGM's have 1.1 releases (NY_BAR11.ZIP and NY_JP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GM called Shoot Em is released! (NY_SHOOT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WIDE BETA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led the turning cursor on the mail search thing ... I put it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cuz it looked good but it slowed the mail search down about 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imez! So I took it out &lt;G&gt; Sorry that was in there and ya ha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it but that just happens. Now it just says "Searching 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layer hangs up in player fight the player that is fought wa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in again,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 mode, will make the game "CLEAN". You cannot rape and langu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leaned up ... though i think it's pretty clean to begin wi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ange something else in clean mode .... let me know and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exit from IGM it now cheacks the deadly percentages and if us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killed properly in the igm it will kill him with the usual di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s can no longer input a name that is already used bu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Franz and fRanz are now considered same in the new user name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user changes hi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 no longer send mai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ught down the executable size 50k (from 308k to 25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look for the BAR igm (NY_BAR.ZIP) it should be availab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 name checking bug fixed. (sometimez said it was duplica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wa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info now really checks for duplicate namez. (i hate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carrige returns in (.asc,.ans) scorefile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mall display bug in Evil Stuff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dding the command line to the 3rdparty.dat file you can add '*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and it will use the exe file name's dir instead the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s to be the first character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strict players ability to get into IGM'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by putting '{&lt;minimum security level&gt;}' into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ve a custom display of available IGM's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THER.ASC, OTHER.ANS and OTHER.AVT (you don't have to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but they will be displayed to user if available and his te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op files for IGM's format has changed a bit .... there ar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terminal emulation and user location! Sorry about this!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change that and since i don't think there's a single IGM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one I just wrote i don't think it will affe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made an IGM! It's a very simple JACKPOT IGM and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_JPIGM.ZIP (I will release the source soon ... I have to clea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edit the chances of being busted and succssesfull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 in the .cfg file. of course you can only do that if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be unsuccessfull smashing up a car and break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default chanc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3rdparty.dat could not be rea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 other stuff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os calls bug created in wb5 that didn't clean up after play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fl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 few lines from menus.dat into the lines.dat and adde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dos call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itial scree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deleting dea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few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teal more from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is now a bit cheaper, especially for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locking bug fixed, which may have been causing the user fil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displa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lag before user was onlin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edit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hooker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titles are now in the LI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a few more things in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d updated stuff in the MEN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expert mode to help level toggle, it can now be expert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vice, novice is what regular was before, and expert mod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The regular mode will display the menu when you first enter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 now does not clear screen when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users notified of new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Directory option added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players notified if a new player comes online or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 Interest is now a registered only feature, and can be ed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CHARACTER EDITTING in the NYEDIT.EXE player editor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n't register yet ... ya can't really use it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Sex bug fixed which caused infection to overflow if it wa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pause is not repeated if user presse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ex mail is aborted it no longer subtract the sex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nline message overload during too many messages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weapon swa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user initiated an online fight, he can stop look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in case a player stays online after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now uses file locking, instead of the old system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file sharing error bugs. All the files are open in shar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is locked just before and just afte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NodeOnly mode added to the .CFG file for single 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disables online fights and messages, temporary files and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read the .CFG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now included when reading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credit to a user that paid for the registration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and then restored afte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ess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rror in mail fixed, a file stay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problem with the ` character fixed, this was in the color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message bug, sent to wrong peopl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nline fight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menu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User Listing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ouble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file reading bug fixed, displayed wrong lin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tuff displayed from textfiles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out 40 more lines to the LIN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file opening techniques so that more node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ile at a time but only one can have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is now displayed if user list or newz is longer tha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saved (if enough memory exists) before and after chat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s and on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s are erased after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ai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ay every play if -NM option was enabled before maintananc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ompt file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or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BETA versions only tested on selected si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.STS fileNAME format for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node # instead of use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 addictive drugs now lower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in th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can be used in namez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Drug added to the att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events i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evil stuff the game now displays the number of points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support colors in enemy names ... when i make the enem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point values in evi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TC bombing and Poisoning of water can only be done once a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're also more expensive to do but easier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lso changed the file structures, but no need for a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used up 2 bytes of the reserved space in the fil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s and larger texts are now stored in the MENUS.DAT and can be ed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textlines are in the LIN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ains practically all the tex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aved 23k of memory! (from 283k to 260k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gun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now get a bit less money fo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ling i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ed the enem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rash Recovery system bug fixed ... (very dangerous o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s unavailable for figh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s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odes fighting the same play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overflow and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ght hitforce overflow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M support is now complete (read 3rdparty.doc and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ey in bank gets now 5% interest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are in!!! Same codes as in LORD. They work in mail and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says when he's beaten, or won, also in newz (not in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apon price listin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now displays what you get afte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ote the attacking mechanism (for better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ing STD's now ch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 scor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 diseas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ppie even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ection overflow bug fixed (was lethal to play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overflo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tel every d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getting kicked out of hospital all the tim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a other bugs fixed usually connected with the new stuff from BETA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onsious play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heal wound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user file structure, though adding 12 bytes per user, 10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, i compressed all other records so that it is now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eter per user than in the beta 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el is now paid for days not until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icking out of hospital is always two days after you got yer ass k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ke in beta 5 when after 2 days of inactivity you were kicked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implementing IGMs (far from don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gs get more expensive, at a slow rate, int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mode is now the default choice in the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reet fight events, thre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ash recovery to get all online flags and temporary files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a there and read in temp user files: -CR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name display bug fix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 is the default action in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is now RIP ready but still does not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intanance now doesn't run the first day since there is no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user add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and misspellin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ops .... if an user beat user he got 80% of his points instead of 8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not break down if user hangs up during mainta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user is beat on the street the game should not ha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w other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User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tkeyed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Fight rap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 displa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LPHA versions were not released at all, except my bbs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