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Tanner was referred by his phys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ughen, to Dr. Smothers, neurosurgeon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 of chronic low back pain with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to the leg.  Dr. Smothers revie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records, conducted a thorough his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llness, as well as pertinent past an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A neuro physical exam wa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sent back to Dr. Roughen with Dr. Sm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 and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Dr. Smother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when rea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