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go people belie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riff was the seat of emotions; phr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area as a structu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enter of emotions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ragm and mind have the same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n/o is the combining form for the diaphra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cular partition that separates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dominal cavities.  The diaphragm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s we breath.  Phren/o also mean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tudi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