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cclusion is an obstru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ure.  Occlusion is used in other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ut it always means closed or 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sis means death of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rction is the formation of a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necrosis owing to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supply, produced by an oc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reas of the myocardium di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ck of oxygen, this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cardial infar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