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U R G E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up the surgery sectio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troductory Guidelines.  Surge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10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e that surgery cod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digit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r. Jones performs a repla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following a complete ampu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ic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pages concerning modifi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 of a microscope, meaning microsurg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a modifier.  You will add the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0, to the code.  Th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uld be 20816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ore)   (use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need to pick out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description of the procedur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in the alphabetical section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  When you think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onfirm it by looking up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