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S AND WHERE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ient severely cut two fing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hile trying to unclog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is is 883.2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use two E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49.0  Place of occurrence,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0.0  Accident caused by garbage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code accidental inju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des to identify the inju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ciden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AGE DOWN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agnosis of the injury is al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 E codes identify where and how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place, and are listed as a secondary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 code index is fou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Index, after the Table of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