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ulmonary edema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things, a major caus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activity.  Cardiac refers to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gestive heart failure,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of the heart is greater than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d output of bloo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ricle produces congestion and engorgemen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monary vessels with escape of flu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tissues.  Congestive heart fail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ung disorder, called pulmonary ed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spnea on exertion is one of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ptoms of pulmonary edema.  As the condition becom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, the patient may become orthopn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ys/pnea means difficult breathing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becomes ortho/pneic, he must sleep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