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OLOGY &amp;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ection in the manual concerning PA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LABORATORY.  Read the GUIDELIN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 Coding begins with 8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urgical pathology coding, the un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the specimen.  CPT defines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ssue that is submitted for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ttention, requir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and pathologic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levels of pathology specim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  Careful review of the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prior to doing the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nter&gt; to contin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