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/ficial means situated on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The opposite to superior is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tomy, inferior means situ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/o means near.  Dist/o means di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Tel/e means d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phalic means pertaining to the 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so/cephalad means situated towar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 Cephal/o also mean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 or lower part of body      caud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                           cephal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t (or far)                dist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ide                       dors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ed below                  infe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                           late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, medial, or median       med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re)    (Press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(toward the back)        poste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                           proxim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most                       supe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y                           vent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t                         tel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                         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                          un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