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ia is a suffix that means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ord parts for various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ia to form words that mean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ctive vision in which objec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 S W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vision             cyan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vision              erythr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vision            chlorop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