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E D I C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section on MEDIC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review the section 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modifier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is section begin at 9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