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er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se effects present another situatio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E codes.  E codes (external cause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exact drug or substance tha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e reaction. Once again, the complai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iagnosis; E codes are secondary 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While E codes are not required,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use them to clarify the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E code for an adverse reac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of Drugs and Chemical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Index.  Drugs and chemical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, and each has up to six possibl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