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embering that a- mean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ithout, a/rhythmia is without rhyth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d is also correctly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hythmia (two rr's and is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pel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brillation is a cardiac arrhyth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by rapid, uncoordinated con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fix de- is used to mean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or reversing.  A defibrillato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apparatus used to shock the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ricular fibrillation is frequently a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diac arrest.  Another name for card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 is a/systole, which means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b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ore)      Press PAGE DOWN or 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n/o and ech/o refer to s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ready  know that gram/o means to rec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graphy is the same as ultras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graphy.  A echo/cardio/gram i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ing ultrasonic waves through the c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and directed to the 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&lt;Enter&gt; to continu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