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RVOUS SYSTEM AND PSYCHOLOGICAL DIS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rvous system is the contro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network.  It stimulat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es changes both within and outsid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the hormonal system, the nerv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homeostasis, a dynamic equilibri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environment of the body.  The brain, a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of tissue weighing approximately 1360 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pounds) in the average adult, receives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of information and integrates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appropriate response.  Nerv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urons are responsible for conducting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art of the bod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