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learned that fibr/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r fibrous.  Fibr/oid is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.  Fibroid is also used to mean fibr/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ibrous t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fibroids is a colloqu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term for small benign tum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ous.  The formal name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id is myoma ute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