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PIRATION SYSTEM  PART 3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ower airways consist of the trache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ronchi, bronchioles, alveolar duc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veoli.  The bifurcating tublar natur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lows for sufficient gas exchang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veoli and the capilaries for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's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lottis is the vocal appar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ynx.  It consists of the vocal cord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between them.  The vocal cord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vocal folds.  These vocal folds ar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structure in the larynx called the glot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cles open and close the glotti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piration and expiration, and they reg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 cords during the production of sound.  Mus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close off a lidlike structure that covers the glott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swallowing.  The lidlike structure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cartilage and covers the larynx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llowing of food, is called the eqiglot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i- means above or upon.  The epi/glottis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glottis and closes like a lid during swa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iglott/o means epiglottis.  Epiglottide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ral of epiglossis, hence the term epiglottidi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Press any key to continu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