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inal cord is a cylindric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canal of the vertebral colum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one pairs of spinal nerves ar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inal cord and are named and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region and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from which they e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rgest nerve in the body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acral nerves on either side,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sciatic n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ain is that part of the C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within the skull.  The average adul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weighs approximately 3 pounds.  I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arts:  1. The brain 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The dienceph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The cereb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The cerebe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erebrum forms the bulk of the br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cerned with interpretation of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voluntary muscle activitie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higher mental fa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ebr/o means either the cerebr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key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