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do not always use the vowe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combining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vowel is used before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 with a consonant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oot word.  Remember to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wel before a suffix tha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nter&gt; to contin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