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Form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rt/o          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leb/o       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/o           v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/o or arteri/o    ar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ctomy        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omy        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me         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)           Use PAGE DOW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-is a prefix meaning excess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normal.  Hyper/tension means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and is commonly called high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/hyper/tensive mea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nsion.  Antihypetensive means cou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lood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