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ris Carver recently arrived in Miami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son, her three year old son.  She went to 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better for the first time as she was conce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may have an ear infection.  Following a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ysical exam, and review of Jason's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rom his New York doctor, Dr. Get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ribed the appropriate med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gured out a code, press &lt;ente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t 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