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wo 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code accidental injuries,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identify the injury and where th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.  E codes identify where and 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took place, and are listed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codes are extremely specific.  You will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akes more than one E code to ful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f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E codes necessary?  We've all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most accidents happening in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tistic was obtained through the use of 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E codes can clarify who is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reatment when an accident occurs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occurrence is the most important 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before any other E codes.  Pay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correctly coordinat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