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CULAR AND SKELE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cellular substance of b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undance of mineral salts, primarily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calcium carbonate, which gives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ique har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arts of bone are hard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parts are spongy.  Spongy bon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large spaces filled with marrow. 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ow is of two types: red and yellow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principally of fat cells an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 Red marrow is responsible for hematopoi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hemopoiesis).  Hemato/poies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ef characteristic of bone is its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but it is important to remember that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ving cells and is richl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vessels and n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