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INWHEEL is a Windows application, it is installe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pplication.  You may wish to review the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your Windows 3.0 User's Guide, pp.87-96, 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Shareware Vendor copies of the program does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nstallation program because of file limi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run from a CD-ROM, because it saves set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ndows 3.0,it is necessary for the user to copy the 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explain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WHEEL by first making a directory on your har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HEEL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W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a different hard drive other than the C: driv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ollowing files into this directory. 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the distribution file into another directory on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py the VBRUN100.DLL file as well a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 extensions into your \WINDOWS\SYSTEM subdirectory.  This will sa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f you have several applications written with Visual Basic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VBBRUN100.DLL even if some of your applications we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2.0 and use the VBRUN200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ug in the SOUND.DRV file that comes with Windows V.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 causes all sounds to be played slowly, ignoring any tempo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 replacement file is provided here which must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subdirectory in order for the sounds to work prope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vided by Micro Help Inc.  If you have previously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1.20 of WINWHEEL, then you should already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OUND.DRV file and copied it to the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3.1, DO NOT copy the SOUND.DRV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A WINDOW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must choose into which program group you wish to install WINWHE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reate a program group by selecting Files, New, Group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 You may have already created a GAMES group f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Select this group by clicking on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ow in the PROGRAM MANAGER, Select File, NEW, Program Item, OK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WHEEL for the Description; and for the Command Line, typ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 name, including the drive, where the WINWHEEL files resid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K. (i.e. C:\WINWHEEL\WINWHEE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o the same for EDITWHEE.EXE to add it's icon to your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NWHEEL, just double-click the mouse on the WINWHEEL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NWHEEL is Shareware and not freeware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WHEEL then you are obligated to register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ntained in the menu within the gam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then the author Thanks You for supporting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about VBRUN100.DLL. This is the run-tim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by programs written with Microsoft Visual Basi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written in this language, you will save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is file into your Windows directory, since only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required, and the Windows subdirectory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of your AUTOEXEC.BAT file. The files MHTI200.VBX, MHTI200.V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D.VBX, and MUSCLE.VBX are other run-time module which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isual Basic programs, and may also be moved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 If you acquired WINWHEEL from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areware disk vendor, or from Compuserve, and did not get the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you must get it in order for WINWHEEL to run.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MSBASIC and download the file VBRUN.ZIP from library 5. O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vendor for the file. Or you may request it from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ddress. Include $2.0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