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GAWHEEL will not run from a CD-ROM since it must wri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t is running.  If you get this program on a CD-ROM, cop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hard drive before runn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WHEE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.1.90 (November 7, 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VGA Card and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 gives users a chance to t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buying it. If you try a Shareware program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, you are expected to register. Individu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on details -- some request registration whil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it, some specify a maximum trial period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f VGAWHEEL, you get the most recent revi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nd database with over 12,000 puzz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 apply to both Shareware and commercial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pyright holder retains all rights, with a few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s stated below. Shareware authors are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, just like commercial authors, and the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arable quality. (In both cases, there are goo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d ones!) The main difference is in the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The author specifically grants the right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e the software, either to all and sundry o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group. For example, some authors requi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before a commercial disk vendor may cop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a distribution method, not a type of softwar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find software that suits your needs and pocket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it's commercial or Shareware. The Shareware system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ting your needs easier, because you can try before you bu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cause the overhead is low, prices are low also.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ultimate money-back guarantee -- if you don'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 VGAWHEEL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VGAWHEEL is supplied as is.  The author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, expressed or implied, including, without limi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rranties of merchantability and of fitness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assumes no liability for damages, direct or con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ntial, which may result from the use of VGAWHEE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WHEEL is a "shareware program" and is provided at no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user for evaluation.  Feel free to share it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, but please do not give it away altered or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ystem.  The essence of "user-supported" softwar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personal computer users with quality softwar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prices, and yet to provide incentive for programm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develop new products.  If you find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and find that you are using VGAWHEEL and continu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WHEEL after a reasonable trial period, you must make a r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ration payment of $10.00 to Russell Mueller.  The $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will license one copy for use on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t any one time.  You must treat this software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ook.  An example is that this software may be us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eople and may be freely moved from on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to another, so long as there is no possibility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used at one location while it's being used at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a book cannot be read by two different pers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users of VGAWHEEL must register and pay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VGAWHEEL within 30 days of first use or their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ithdrawn.  Site-License arrangements may be made by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ng Russell Mue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distributing VGAWHEEL for any kind of remunera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ntact Russell Mueller at the address below for auth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ncouraged to pass a copy of VGAWHEEL alon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for evaluation.  Please encourage them to regist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if they find that they can use it.  All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eive a copy of the latest version of the VGA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program support and free upgrades/fixes for 3 months from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gistration, and a questionaire with self-addressed stam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elope to insure compatibility with future rev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ASP Ombudsman Policy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is program is produced by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s (ASP).  ASP wants to make sure that the shareware princ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for you.  If you are unable to resolve a shareware-related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P member by contacting the member directly, ASP may be able to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P Ombudsman can help you resolve a dispute or problem with an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, but does not provide technical support for members' products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to the ASP Ombudsman at 545 Grover Road, Muskegon, MI  49442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nd a Compuserve message via Compuserve Mail to ASP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MB may be contacted by FAX by sending to the ASP FAX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(616) 788-2765.  In communication with the OMB, please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number and/or FAX if availabl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Make a subdirectory on your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D C:\VGA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opy the files to the new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A:\*.* C:\VGA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Start the game by typing VGAWHEEL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2 optional command line flags which may be add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WHEEL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NI means do not display instructions at startup (NO INSTRUCT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tion to edit puzzles is also skipped, and you jump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input of players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NS means NO SOUND at star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VGAWHEEL /NI /NS means start without sound and skip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viewing instructions and editing puzz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are included in the game.  It has been f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on all PC/XT/ATs clones equipped with various VGA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nitors, so far.  Distribution began with Version 1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run slowly on some '386 computers due to timing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mother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editor is included to facilitate adding new c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game.  When adding new puzzles, the database is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vent duplication.  The ability to edit previously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es is included in the event of mispellings.  However, be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change a puzzle into a duplicate since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is not done at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hard drive with 1Megabyte available is requi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data base of over 12,000 puzz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have not examined the memory needs of the program a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ith VGA also have the full 640K memory.  Th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imited only by the size of the storage disk.  The c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maximum of 20 characters and the puzzles ar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4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suggestions for improvements are,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.  I do not have the resources to rewrite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ware, younger children may not fully underst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and are prone to fighting when one player monopol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ee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yers outside the U.S. may not recognize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zzles, especially those which pertain to U.S. television celebrit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 I do not have a database which is specific to the world mar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exception to this is that I have granted rights in Denmar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ugo Pedersen of Danish Program Consulting for a Danish trans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0.20DK of EGAWHE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GA Computer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GAWHEEL V.19.00 Registered Version   (12,000 Puzzles) for  $10.00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s 3.0 and 3.1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WHEEL V.1.5 is now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ires VGA, mouse, and Microsoft Windows 3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WHEEL Registered Version           (12,000 Puzzles) for  $19.00 U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s shipped U.S. Mail 1s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U.S. orders, please include $3.00 for shipping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s outside the U.S. must use International Postal Money Orders.  I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 checks from banks outside the U.S. due to the practice of U.S. b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harge $10 to cash a check drawn on a non-U.S. bank plus a $10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e plus a percentage of the value of the check.  I would have to rai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ce of EGAWHEEL and VGAWHEEL to $30 and WINWHEEL to $39 to cover the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ges for this service.  Sorry for any in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njoy!-- Russell Mu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507 Washington Garde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Washington, NJ  07882-9205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U.S.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