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 You can print this text file (2 pages) with your word processor, 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S prompt with printer ready, type: COPY ORBYREAD.DOC PRN &lt;Enter&gt;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O.R.B.Y. 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Able Art Softwar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program requirements: 100% compatible AT with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, DOS 3.0 or higher, graphics adapter (Herc Mono, EGA,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86 and VGA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.R.B.Y. runs fine from a floppy disk.  Put the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, and at the A:&gt; (or B:&gt;)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BY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FLOPPY DISK IN THE DRIVE until after you ex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r scores will not be recorded in the high sco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ackup copies regularly, no matter which driv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the program on a hard drive, first make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xample)     MD C:\ORBY 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hange 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)     CD C:\ORBY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in the new directory, put the O.R.B.Y. floppy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 and copy ALL the O.R.B.Y. files into the new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*.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un O.R.B.Y. from a the hard drive, change to the prop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ORBY:\&gt;) if you haven't ye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B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up O.R.B.Y. under Windows, open the group (perhaps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ut it in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ull down the File menu and choos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elect Program Item,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 the Description Box type O.R.B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n the Command Line box, choose C:\ORBY\ORBY (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 have put O.R.B.Y. in on your hard dr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. Choose OK, and you can double click on O.R.B.Y.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play O.R.B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R.B.Y. is played in sets, four sets to a game.  Each set has three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 begins, each player is prompted for two numbers--an a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elocity.  The angle must be within the specified ran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must be an amount between one and the unused velocity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velocity available for each Set (15 units) must last f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, so be warned and budget velo units wis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' angle and velocity choices are displayed above and below their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velocity guages which show at a glance how much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vailable to each player.  The score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rries over from set to set, but new suns are displayed for each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 O.R.B.Y. is to send your planet through the field of su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pponent's goal. In this way you score points. You score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f you use fewer than 10 velo units during a set, and you sco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 if you use less than 7 velo units. You will lose po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t comes back into your own goal. There are four differen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ns; the larger the sun, the less gravitational pull it ha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trays too close to a sun, it will be captured.  Once you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he angles and the pull of the suns, you'll be able to cur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nto your opponent's goal--or go on defence to block a sur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hange the speed of the planets, to turn off the soun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gle MONO only, select item 2, Rules &amp; Settings from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high scores files, press ALT-F9 at the menu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backup copy, in case you want to change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You can print this text file (2 pages) with your word processor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rompt with printer ready, type: COPY ORBYREAD.DOC PRN &lt;Enter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