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tention Disk Vendors an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descriptions for catalogue and BBS us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ogram requirements of Hangma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0 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RUN1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with 1 Meg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man Jr. runs only in '386 Enhanced' or 'Standard' mod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un in 'Real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or better with 1 Meg RAM, 2 Meg HD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BBS FILENAME:  HANGJR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CATALOGUE DESCRIPTION NAME:  Kids GRAPHICAL Hangman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UE / BBS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JR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man Jr.: Kids GRAPHICAL Hangman gam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UE / BBS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SITIVE REINFORCEMENT techniqu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ducational game is targeted at 5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olds. IMAGES are placed on scr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of what the child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. The child is rewarded with eac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, and he or she CANNOT get i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create/edit WORD/IMAG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a SysOp, you are free to archive Hangman Jr.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your judgement. As with disk vendors, you may break Hangma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ore manageable DL sizes, but we prefer that you put EXE's/do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rchive and IMAGES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NOTES FOR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man Jr. does not include a standard installation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have control over the media of distribution (i.e.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ize a Win3 install unless we can standardize the medi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 Win3 SETUP.EXE would also consume disk spa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being taken u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disk vendor, you may include any inst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, such as a batch file, etc. All that is requir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Hangman Jr. in a single subdirectory of it's own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modify 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distributing on 360k media (or images)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rchive as you see best, providing that Hangman Jr.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entirity. We would prefer you to put the EXE's/doc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IMAGES on another such that the user can install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