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RD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TLE OAKS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Office Box 36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dianapolis, IN 46236-00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MATCH is a concentration type game. You may play it on a minimal IB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. A CGA adapter is sufficient to have a col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ree game. You can show your appreciation by ordering other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hoice of two different card decks to use. The first is a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2 card deck of playing cards. The second is a 48 card deck which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each of three different shapes (+, =, rectangle) in four different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ue, green, red, and yellow.) The object of the game is to match card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until all cards have been matched. You are given a choice of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can play such that the only requirement is that each pair of ca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color (either black or red in the standard deck and blue, green,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ellow in the non-standard de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You can play such that each card of a pair has the same value (e.g. A&amp;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2&amp;2, etc.) or same shape (e.g. +&amp;+, =&amp;=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highest level of play is that each card of a pair has the sam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e value or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are given the options of playing the game alone or play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an opponent. If you play alone, you should attempt to match 26 (or 2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in the fewest possible tries. If you play against an opponent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nd the opponent's score will be displayed. The winner is the on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s the most matches. (It is possible for a losing player to have a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score than the winning play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Microsoft mouse, you can use it to position the mous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ard by pressing the left mouse button. This will cause the c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ver and display the face of the card. You may also positio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 cursor using the cursor keys and then turn the card by pressing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, two cursors are displayed, the mouse cursor and the character curso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wo players, it may be convenient for one player to use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layer to use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urn over a second card, if it matches the first card, it will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; if it does not match the first card, it is exposed for abou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nd then both cards are turned so that the backs show. A prompt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wer left corner of the screen to advise you to pick the first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the second card. Also, the current player's name is display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24th line on the screen. In the solitaire version, onl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will appear. When there are two players, the first player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until he fails to make a match. Then the computer beeps twic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second player appears. He gets to play until he makes a mis-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omputer beeps once and the first player's name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ll pairs have been found, the cards will remain on the screen, expo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two seconds. The screen will then clear and the score(s)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. You may then elect to play again or terminate the program. If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wish to abort a game, you may press the ESCape key. The score(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will be shown and you can elect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